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  <w:t>La Cenerentola, o sia La virtù in trionfo</w:t>
      </w:r>
    </w:p>
    <w:p>
      <w:pPr>
        <w:pStyle w:val="Normal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Dramma giocos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in due atti </w:t>
      </w:r>
    </w:p>
    <w:p>
      <w:pPr>
        <w:pStyle w:val="Normal"/>
        <w:rPr/>
      </w:pPr>
      <w:r>
        <w:rPr>
          <w:color w:val="000000"/>
        </w:rPr>
        <w:t>Librett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i Jacopo Ferrett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scena, parte in un vecchio palazzo di Don Magnifico, e parte in un casino di delizie del Principe distante mezzo miglio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 xml:space="preserve">Atto I </w:t>
      </w:r>
    </w:p>
    <w:p>
      <w:pPr>
        <w:pStyle w:val="Normal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Antica sala terrena nel castello del Barone, con cinque porte; </w:t>
        <w:br/>
        <w:t xml:space="preserve">a destra camino, tavolino con specchio, cestello con fiori, e sedie. </w:t>
        <w:br/>
      </w:r>
    </w:p>
    <w:p>
      <w:pPr>
        <w:pStyle w:val="Normal"/>
        <w:rPr>
          <w:color w:val="000000"/>
        </w:rPr>
      </w:pPr>
      <w:r>
        <w:rPr>
          <w:caps/>
          <w:color w:val="000000"/>
        </w:rPr>
        <w:t>Scena I</w:t>
        <w:br/>
      </w:r>
      <w:r>
        <w:rPr>
          <w:rStyle w:val="Emphasis"/>
          <w:color w:val="000000"/>
        </w:rPr>
        <w:t xml:space="preserve">Clorinda provando uno sciassé; </w:t>
        <w:br/>
        <w:t xml:space="preserve">Tisbe acconciando un fiore ora alla fronte ora al petto; </w:t>
        <w:br/>
        <w:t xml:space="preserve">Cenerentola soffiando con un manticetto al camino per far bollire un cuccumo di caffè; </w:t>
        <w:br/>
        <w:t xml:space="preserve">indi Alidoro da povero; poi seguaci di Ramir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No no no: non v'è, non v'è </w:t>
        <w:br/>
        <w:t xml:space="preserve">Chi trinciar sappia così </w:t>
        <w:br/>
        <w:t xml:space="preserve">Leggerissimo sciassé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Sì sì sì: va bene lì. </w:t>
        <w:br/>
        <w:t xml:space="preserve">Meglio lì; no, meglio qui. </w:t>
        <w:br/>
        <w:t xml:space="preserve">Risaltar di più mi f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A quest'arte, a tal beltà </w:t>
        <w:br/>
        <w:t xml:space="preserve">Sdrucciolare ognun dov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con tono flemmatico) </w:t>
        <w:br/>
      </w:r>
      <w:r>
        <w:rPr>
          <w:color w:val="000000"/>
        </w:rPr>
        <w:t xml:space="preserve">Una volta c'era un Re, </w:t>
        <w:br/>
        <w:t xml:space="preserve">Che a star solo s'annoiò: </w:t>
        <w:br/>
        <w:t xml:space="preserve">Cerca, cerca, ritrovò; </w:t>
        <w:br/>
        <w:t xml:space="preserve">Ma il volean sposare in tre. </w:t>
        <w:br/>
        <w:t xml:space="preserve">Cosa fa? </w:t>
        <w:br/>
        <w:t xml:space="preserve">Sprezza il fasto e la beltà. </w:t>
        <w:br/>
        <w:t xml:space="preserve">E alla fin sceglie per sé </w:t>
        <w:br/>
        <w:t xml:space="preserve">L'innocenza e la bontà. </w:t>
        <w:br/>
        <w:t xml:space="preserve">La la là </w:t>
        <w:br/>
        <w:t xml:space="preserve">Li li lì </w:t>
        <w:br/>
        <w:t xml:space="preserve">La la l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Cenerentola, finiscila </w:t>
        <w:br/>
        <w:t xml:space="preserve">Con la solita canzon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Presso al fuoco in un cantone </w:t>
        <w:br/>
        <w:t xml:space="preserve">Via lasciatemi cantar. </w:t>
        <w:br/>
        <w:t xml:space="preserve">Una volta c'era un Re </w:t>
        <w:br/>
        <w:t xml:space="preserve">Una volta. . 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E due, e tre. </w:t>
        <w:br/>
        <w:br/>
        <w:t xml:space="preserve">CLORINDA e TISBE </w:t>
        <w:br/>
        <w:t xml:space="preserve">La finisci sì o no? </w:t>
        <w:br/>
        <w:t xml:space="preserve">Se non taci ti darò. </w:t>
        <w:br/>
        <w:br/>
        <w:t xml:space="preserve">CENERENTOLA </w:t>
        <w:br/>
        <w:t xml:space="preserve">Una volta... </w:t>
        <w:br/>
        <w:br/>
      </w:r>
      <w:r>
        <w:rPr>
          <w:rStyle w:val="Emphasis"/>
          <w:color w:val="000000"/>
        </w:rPr>
        <w:t>(S'ode picchiare. Cenerentola apre, ed entra Alidoro da pover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, TISBE e CENERENTOLA </w:t>
        <w:br/>
        <w:t xml:space="preserve">Chi sarà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Un tantin di carit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Accattoni! Via di qu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  <w:t xml:space="preserve">Zitto, zitto: su prendete </w:t>
        <w:br/>
        <w:t xml:space="preserve">Questo po' di colazione. </w:t>
        <w:br/>
      </w:r>
      <w:r>
        <w:rPr>
          <w:rStyle w:val="Emphasis"/>
          <w:color w:val="000000"/>
        </w:rPr>
        <w:t>(Versa una tazza di caffè, e la dà con un pane ad Alidoro coprendolo dalle sorelle.)</w:t>
        <w:br/>
      </w:r>
      <w:r>
        <w:rPr>
          <w:color w:val="000000"/>
        </w:rPr>
        <w:t xml:space="preserve">Ah non reggo alla passione, </w:t>
        <w:br/>
        <w:t xml:space="preserve">Che crudel fatalità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Forse il Cielo il guiderdone </w:t>
        <w:br/>
        <w:t xml:space="preserve">Pria di notte vi da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ORINDA e TISBE </w:t>
        <w:br/>
      </w:r>
      <w:r>
        <w:rPr>
          <w:rStyle w:val="Emphasis"/>
          <w:color w:val="000000"/>
        </w:rPr>
        <w:t xml:space="preserve">(pavoneggiandosi) </w:t>
        <w:br/>
      </w:r>
      <w:r>
        <w:rPr>
          <w:color w:val="000000"/>
        </w:rPr>
        <w:t xml:space="preserve">Risvegliar dolce passione </w:t>
        <w:br/>
        <w:t xml:space="preserve">Più di me nessuna sa. </w:t>
        <w:br/>
      </w:r>
      <w:r>
        <w:rPr>
          <w:rStyle w:val="Emphasis"/>
          <w:color w:val="000000"/>
        </w:rPr>
        <w:t xml:space="preserve">(volgendosi ad osservare Alidoro) </w:t>
        <w:br/>
      </w:r>
      <w:r>
        <w:rPr>
          <w:color w:val="000000"/>
        </w:rPr>
        <w:t xml:space="preserve">Ma che vedo! Ancora lì! </w:t>
        <w:br/>
        <w:t xml:space="preserve">Anche un pane? anche il caffè? </w:t>
        <w:br/>
      </w:r>
      <w:r>
        <w:rPr>
          <w:rStyle w:val="Emphasis"/>
          <w:color w:val="000000"/>
        </w:rPr>
        <w:t xml:space="preserve">(scagliandosi contro Cenerentola) </w:t>
        <w:br/>
      </w:r>
      <w:r>
        <w:rPr>
          <w:color w:val="000000"/>
        </w:rPr>
        <w:t xml:space="preserve">Prendi, prendi, questo a 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Ah! soccorso chi mi dà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</w:r>
      <w:r>
        <w:rPr>
          <w:rStyle w:val="Emphasis"/>
          <w:color w:val="000000"/>
        </w:rPr>
        <w:t xml:space="preserve">(frapponendosi inutilmente) </w:t>
        <w:br/>
      </w:r>
      <w:r>
        <w:rPr>
          <w:color w:val="000000"/>
        </w:rPr>
        <w:t xml:space="preserve">Vi fermate, per pietà. </w:t>
        <w:br/>
        <w:br/>
      </w:r>
      <w:r>
        <w:rPr>
          <w:rStyle w:val="Emphasis"/>
          <w:color w:val="000000"/>
        </w:rPr>
        <w:t>(Si picchia fortemente; Cenerentola corre ad aprire, ed entrano i cavalieri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O figlie amabili - Di Don Magnifico </w:t>
        <w:br/>
        <w:t xml:space="preserve">Ramiro il Principe - Or or verrà, </w:t>
        <w:br/>
        <w:t xml:space="preserve">Al suo palagio - Vi condurrà. </w:t>
        <w:br/>
        <w:t xml:space="preserve">Si canterà - Si danzerà: </w:t>
        <w:br/>
        <w:t xml:space="preserve">Poi la bellissima - Fra l'altre femmine </w:t>
        <w:br/>
        <w:t xml:space="preserve">Sposa carissima - Per lui sa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Ma dunque il Princip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Or or ver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E la bellissima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Si sceglie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Cenerentola vien qua. </w:t>
        <w:br/>
        <w:t xml:space="preserve">Le mie scarpe, il mio bonné. </w:t>
        <w:br/>
        <w:t xml:space="preserve">Cenerentola vien qua. </w:t>
        <w:br/>
        <w:t xml:space="preserve">Le mie penne, il mio collié. </w:t>
        <w:br/>
        <w:t xml:space="preserve">Nel cervello ho una fucina; </w:t>
        <w:br/>
        <w:t xml:space="preserve">Son più bella e vo' trionfar. </w:t>
        <w:br/>
        <w:t xml:space="preserve">A un sorriso, a un'occhiatina </w:t>
        <w:br/>
        <w:t xml:space="preserve">Don Ramiro ha da casc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Cenerentola vien qua. </w:t>
        <w:br/>
        <w:t xml:space="preserve">Cenerentola va' là. </w:t>
        <w:br/>
        <w:t xml:space="preserve">Cenerentola va' su. </w:t>
        <w:br/>
        <w:t xml:space="preserve">Cenerentola va' giù. </w:t>
        <w:br/>
        <w:t xml:space="preserve">Questo è proprio uno strapazzo! </w:t>
        <w:br/>
        <w:t xml:space="preserve">Mi volete far crepar? </w:t>
        <w:br/>
        <w:t xml:space="preserve">Chi alla festa, chi al solazzo </w:t>
        <w:br/>
        <w:t xml:space="preserve">Ed io resto qui a soffi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Nel cervello una fucina </w:t>
        <w:br/>
        <w:t xml:space="preserve">Sta le pazze a martellar. </w:t>
        <w:br/>
        <w:t xml:space="preserve">Ma già pronta è la ruina. </w:t>
        <w:br/>
        <w:t xml:space="preserve">Voglio ridere a schiatt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Già nel capo una fucina </w:t>
        <w:br/>
        <w:t xml:space="preserve">Sta le donne a martellar; </w:t>
        <w:br/>
        <w:t xml:space="preserve">Il cimento si avvicina, </w:t>
        <w:br/>
        <w:t xml:space="preserve">Il gran punto di trionfar. </w:t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dando una moneta a Cenerentola, onde la dia ai seguaci del Principe) </w:t>
        <w:br/>
      </w:r>
      <w:r>
        <w:rPr>
          <w:color w:val="000000"/>
        </w:rPr>
        <w:t xml:space="preserve">Date lor mezzo scudo. Grazie. Ai cenni </w:t>
        <w:br/>
        <w:t xml:space="preserve">Del Principe noi siamo. </w:t>
        <w:br/>
      </w:r>
      <w:r>
        <w:rPr>
          <w:rStyle w:val="Emphasis"/>
          <w:color w:val="000000"/>
        </w:rPr>
        <w:t xml:space="preserve">(osservando il povero e raggricciando il naso) </w:t>
        <w:br/>
      </w:r>
      <w:r>
        <w:rPr>
          <w:color w:val="000000"/>
        </w:rPr>
        <w:t xml:space="preserve">Ancor qui siete? </w:t>
        <w:br/>
        <w:t xml:space="preserve">Qual tanfo! Andate, o ve ne pentire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accompagnando Alidoro) </w:t>
        <w:br/>
      </w:r>
      <w:r>
        <w:rPr>
          <w:color w:val="000000"/>
        </w:rPr>
        <w:t xml:space="preserve">(Io poi quel mezzo scudo </w:t>
        <w:br/>
        <w:t xml:space="preserve">A voi l'avrei donato; </w:t>
        <w:br/>
        <w:t xml:space="preserve">Ma non ho mezzo soldo. Il core in mezzo </w:t>
        <w:br/>
        <w:t xml:space="preserve">Mi spaccherei per darlo a un infelice.) </w:t>
        <w:br/>
        <w:br/>
      </w:r>
      <w:r>
        <w:rPr>
          <w:rStyle w:val="Emphasis"/>
          <w:color w:val="000000"/>
        </w:rPr>
        <w:t xml:space="preserve">(marcato assai, e Alidoro parte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(Forse al novello dì sarai felice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Cenerentola, presto </w:t>
        <w:br/>
        <w:t xml:space="preserve">Prepara i nastri, i mant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Gli unguenti, le poma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I miei diamant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Uditemi, sorelle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altera) </w:t>
        <w:br/>
      </w:r>
      <w:r>
        <w:rPr>
          <w:color w:val="000000"/>
        </w:rPr>
        <w:t xml:space="preserve">Che sorelle! </w:t>
        <w:br/>
        <w:t xml:space="preserve">Non profanarci con sì fatto nom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ISBE </w:t>
        <w:br/>
      </w:r>
      <w:r>
        <w:rPr>
          <w:rStyle w:val="Emphasis"/>
          <w:color w:val="000000"/>
        </w:rPr>
        <w:t xml:space="preserve">(minacciandola) </w:t>
        <w:br/>
      </w:r>
      <w:r>
        <w:rPr>
          <w:color w:val="000000"/>
        </w:rPr>
        <w:t xml:space="preserve">E guai per te se t'uscirà di bocc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(Sempre nuove pazzie soffrir mi tocca.) </w:t>
        <w:br/>
        <w:br/>
      </w:r>
      <w:r>
        <w:rPr>
          <w:rStyle w:val="Emphasis"/>
          <w:color w:val="000000"/>
        </w:rPr>
        <w:t xml:space="preserve">(entra a sinistra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Non v'è da perder temp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Nostro padre </w:t>
        <w:br/>
        <w:t xml:space="preserve">Avvisarne convien. </w:t>
        <w:br/>
        <w:br/>
      </w:r>
      <w:r>
        <w:rPr>
          <w:rStyle w:val="Emphasis"/>
          <w:color w:val="000000"/>
        </w:rPr>
        <w:t>(Questionando fra loro, ed opponendosl a vicenda d'entrare a destr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Esser la prima </w:t>
        <w:br/>
        <w:t xml:space="preserve">Voglio a darne la nuov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Oh! mi perdoni. </w:t>
        <w:br/>
        <w:t xml:space="preserve">Io sono la maggior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No no, gliel vo' dir io. </w:t>
        <w:br/>
        <w:br/>
      </w:r>
      <w:r>
        <w:rPr>
          <w:rStyle w:val="Emphasis"/>
          <w:color w:val="000000"/>
        </w:rPr>
        <w:t>(Crescendo nella rabbia fra lor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È questo il dover mio. </w:t>
        <w:br/>
        <w:t xml:space="preserve">Io svegliare lo vuo'. Venite appress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Oh! non la vincera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osservando fra le scene) </w:t>
        <w:br/>
      </w:r>
      <w:r>
        <w:rPr>
          <w:color w:val="000000"/>
        </w:rPr>
        <w:t xml:space="preserve">Ecco egli stesso. </w:t>
        <w:br/>
        <w:br/>
      </w:r>
      <w:r>
        <w:rPr>
          <w:color w:val="000000"/>
          <w:sz w:val="72"/>
        </w:rPr>
        <w:br/>
      </w:r>
      <w:r>
        <w:rPr>
          <w:caps/>
          <w:color w:val="000000"/>
        </w:rPr>
        <w:t xml:space="preserve">Scena II </w:t>
        <w:br/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Don Magnifico, bieco in volto, esce in berretta da notte e veste da camera;</w:t>
        <w:br/>
        <w:t>e detti; indi Cenerentol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Miei rampolli femminini, </w:t>
        <w:br/>
        <w:t xml:space="preserve">Vi ripudio; mi vergogno! </w:t>
        <w:br/>
        <w:t xml:space="preserve">Un magnifico mio sogno </w:t>
        <w:br/>
        <w:t xml:space="preserve">Mi veniste a sconcertar. </w:t>
        <w:br/>
      </w:r>
      <w:r>
        <w:rPr>
          <w:rStyle w:val="Emphasis"/>
          <w:color w:val="000000"/>
        </w:rPr>
        <w:t xml:space="preserve">(ricusando di dar loro a baciar la mano) </w:t>
        <w:br/>
        <w:t>(Clorinda e Tisbe ridono quando non le guarda.)</w:t>
        <w:br/>
        <w:t xml:space="preserve">(da sé, osservandole) </w:t>
        <w:br/>
      </w:r>
      <w:r>
        <w:rPr>
          <w:color w:val="000000"/>
        </w:rPr>
        <w:t xml:space="preserve">Come son mortificate! </w:t>
        <w:br/>
        <w:t xml:space="preserve">Degne figlie d'un Barone! </w:t>
        <w:br/>
        <w:t xml:space="preserve">Via: silenzio ed attenzione. </w:t>
        <w:br/>
        <w:t xml:space="preserve">State il sogno a meditar. </w:t>
        <w:br/>
        <w:t xml:space="preserve">Mi sognai fra il fosco e il chiaro </w:t>
        <w:br/>
        <w:t xml:space="preserve">Un bellissimo somaro. </w:t>
        <w:br/>
        <w:t xml:space="preserve">Un somaro, ma solenne. </w:t>
        <w:br/>
        <w:t xml:space="preserve">Quando a un tratto, oh che portento! </w:t>
        <w:br/>
        <w:t xml:space="preserve">Su le spalle a cento a cento </w:t>
        <w:br/>
        <w:t xml:space="preserve">Gli spuntavano le penne </w:t>
        <w:br/>
        <w:t xml:space="preserve">Ed in alto, fsct, volò! </w:t>
        <w:br/>
        <w:t xml:space="preserve">Ed in cima a un campanile </w:t>
        <w:br/>
        <w:t xml:space="preserve">Come in trono si fermò. </w:t>
        <w:br/>
        <w:t xml:space="preserve">Si sentiano per di sotto </w:t>
        <w:br/>
        <w:t xml:space="preserve">Le campane sdindonar. </w:t>
        <w:br/>
        <w:t xml:space="preserve">Col cì cì, ciù ciù di botto </w:t>
        <w:br/>
        <w:t xml:space="preserve">Mi faceste risvegliar. </w:t>
        <w:br/>
        <w:t xml:space="preserve">Ma d'un sogno sì intralciato </w:t>
        <w:br/>
        <w:t xml:space="preserve">Ecco il simbolo spiegato. </w:t>
        <w:br/>
        <w:t xml:space="preserve">La campana suona a festa? </w:t>
        <w:br/>
        <w:t xml:space="preserve">Allegrezza in casa è questa. </w:t>
        <w:br/>
        <w:t xml:space="preserve">Quelle penne? Siete voi. </w:t>
        <w:br/>
        <w:t xml:space="preserve">Quel gran volo? Plebe addio. </w:t>
        <w:br/>
        <w:t xml:space="preserve">Resta l'asino di poi? </w:t>
        <w:br/>
        <w:t xml:space="preserve">Ma quell'asino son io. </w:t>
        <w:br/>
        <w:t xml:space="preserve">Chi vi guarda vede chiaro </w:t>
        <w:br/>
        <w:t xml:space="preserve">Che il somaro è il genitor. </w:t>
        <w:br/>
        <w:t xml:space="preserve">Fertilissima Regina </w:t>
        <w:br/>
        <w:t xml:space="preserve">L'una e l'altra diverrà; </w:t>
        <w:br/>
        <w:t xml:space="preserve">Ed il nonno una dozzina </w:t>
        <w:br/>
        <w:t xml:space="preserve">Di nepoti abbraccierà. </w:t>
        <w:br/>
        <w:t xml:space="preserve">Un Re piccolo di qua. </w:t>
        <w:br/>
        <w:t xml:space="preserve">Un Re bambolo di là. </w:t>
        <w:br/>
        <w:t xml:space="preserve">E la gloria mia sarà. </w:t>
        <w:br/>
        <w:br/>
      </w:r>
      <w:r>
        <w:rPr>
          <w:rStyle w:val="Emphasis"/>
          <w:color w:val="000000"/>
        </w:rPr>
        <w:t>(Interrompendosi e strappandosi Don Magnific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Sappiate che fra poco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Il Principe Ramiro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Che son tre dì che nella deliziosa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Vicina mezzo miglio </w:t>
        <w:br/>
        <w:t xml:space="preserve">Venuto è ad abitar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Sceglie una sposa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Ci mandò ad invitar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E fra moment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Arriverà per prenderc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E la scelta </w:t>
        <w:br/>
        <w:t xml:space="preserve">La più bella sarà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in aria di stupore ed importanza) </w:t>
        <w:br/>
      </w:r>
      <w:r>
        <w:rPr>
          <w:color w:val="000000"/>
        </w:rPr>
        <w:t xml:space="preserve">Figlie, che dite! </w:t>
        <w:br/>
        <w:t xml:space="preserve">Quel principon! Quantunque io nol conosco... </w:t>
        <w:br/>
        <w:t xml:space="preserve">Sceglierà!.. v'invitò... Sposa... più bella! </w:t>
        <w:br/>
        <w:t xml:space="preserve">Io cado in svenimento. Alla favella </w:t>
        <w:br/>
        <w:t xml:space="preserve">È venuto il sequestro. Il principato </w:t>
        <w:br/>
        <w:t xml:space="preserve">Per la spinal midolla </w:t>
        <w:br/>
        <w:t xml:space="preserve">Già mi serpeggia, ed in una parola </w:t>
        <w:br/>
        <w:t xml:space="preserve">Il sogno è storia, ed il somaro vola. </w:t>
        <w:br/>
      </w:r>
      <w:r>
        <w:rPr>
          <w:rStyle w:val="Emphasis"/>
          <w:color w:val="000000"/>
        </w:rPr>
        <w:t>(Cenerentola entra, vota il caffè e lo reca nella camera di Don Magnifico.)</w:t>
        <w:br/>
      </w:r>
      <w:r>
        <w:rPr>
          <w:color w:val="000000"/>
        </w:rPr>
        <w:t xml:space="preserve">Cenerentola, presto. </w:t>
        <w:br/>
        <w:t xml:space="preserve">Portami il mio caffè. Viscere mie. </w:t>
        <w:br/>
        <w:t xml:space="preserve">Metà del mio palazzo è già crollata, </w:t>
        <w:br/>
        <w:t xml:space="preserve">E l'altra è in agonia. Fatevi onore. </w:t>
        <w:br/>
        <w:t xml:space="preserve">Mettiamoci un puntello. </w:t>
        <w:br/>
        <w:t xml:space="preserve">(andando e tornando, e riprendendo le figlie, che stanno per entrare) </w:t>
        <w:br/>
        <w:t xml:space="preserve">Figlie state in cervello. </w:t>
        <w:br/>
        <w:t xml:space="preserve">Parlate in punto e virgola. </w:t>
        <w:br/>
        <w:t xml:space="preserve">Per carità: pensate ad abbigliarvi; </w:t>
        <w:br/>
        <w:t xml:space="preserve">Si tratta niente men che imprinciparvi. </w:t>
        <w:br/>
        <w:br/>
      </w:r>
      <w:r>
        <w:rPr>
          <w:rStyle w:val="Emphasis"/>
          <w:color w:val="000000"/>
        </w:rPr>
        <w:t xml:space="preserve">Entra nelle sue stanze, Clorinda e Tisbe nella loro. </w:t>
        <w:br/>
      </w:r>
      <w:r>
        <w:rPr>
          <w:color w:val="000000"/>
        </w:rPr>
        <w:br/>
        <w:br/>
      </w:r>
      <w:r>
        <w:rPr>
          <w:color w:val="000000"/>
          <w:sz w:val="72"/>
        </w:rPr>
        <w:br/>
      </w:r>
      <w:r>
        <w:rPr>
          <w:caps/>
          <w:color w:val="000000"/>
        </w:rPr>
        <w:t xml:space="preserve">Scena III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Don Ramiro e Cenerentola. </w:t>
        <w:br/>
        <w:t xml:space="preserve">Don Ramiro vestito da scudiero; guarda intorno e si avanza a poco a poc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  <w:t xml:space="preserve">Tutto è deserto. Amici? </w:t>
        <w:br/>
        <w:t xml:space="preserve">Nessun risponde. In questa </w:t>
        <w:br/>
        <w:t xml:space="preserve">Simulata sembianza </w:t>
        <w:br/>
        <w:t xml:space="preserve">Le belle osserverò. Né viene alcuno? </w:t>
        <w:br/>
        <w:t xml:space="preserve">Eppur mi diè speranza </w:t>
        <w:br/>
        <w:t xml:space="preserve">Il sapiente Alidoro, </w:t>
        <w:br/>
        <w:t xml:space="preserve">Che qui, saggia e vezzosa, </w:t>
        <w:br/>
        <w:t xml:space="preserve">Degna di me trovar saprò la sposa. </w:t>
        <w:br/>
        <w:t xml:space="preserve">Sposarsi... e non amar! Legge tiranna, </w:t>
        <w:br/>
        <w:t xml:space="preserve">Che nel fior de' miei giorni </w:t>
        <w:br/>
        <w:t xml:space="preserve">Alla difficil scelta mi condanna. </w:t>
        <w:br/>
        <w:t xml:space="preserve">Cerchiam, vediamo.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</w:rPr>
        <w:t xml:space="preserve">Scena IV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Cenerentola cantando fra' denti con sottocoppa e tazza da caffe, </w:t>
        <w:br/>
        <w:t xml:space="preserve">entra spensierata nella stanza, e si trova a faccia a faccia con Ramiro; </w:t>
        <w:br/>
        <w:t xml:space="preserve">le cade tutto di mano, e si ritira in un angol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Una volta c'era... </w:t>
        <w:br/>
        <w:t xml:space="preserve">Ah! è fatt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Cos'è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Che batticuor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Forse un mostro son i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prima astratta poi correggendosi con naturalezza) </w:t>
        <w:br/>
      </w:r>
      <w:r>
        <w:rPr>
          <w:color w:val="000000"/>
        </w:rPr>
        <w:t xml:space="preserve">Sì... no, signor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Un soave non so che </w:t>
        <w:br/>
        <w:t xml:space="preserve">In quegl'occhi scintillò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Io vorrei saper perché </w:t>
        <w:br/>
        <w:t xml:space="preserve">Il mio cor mi palpitò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Le direi... ma non ardisc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Parlar voglio, e taccio intan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e RAMIRO </w:t>
        <w:br/>
        <w:t xml:space="preserve">Una grazia, un certo incanto </w:t>
        <w:br/>
        <w:t xml:space="preserve">Par che brilli su quel viso! </w:t>
        <w:br/>
        <w:t xml:space="preserve">Quanto caro è quel sorriso. </w:t>
        <w:br/>
        <w:t xml:space="preserve">Scende all'alma e fa sper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Del Baron le figlie io chiedo </w:t>
        <w:br/>
        <w:t xml:space="preserve">Dove son? qui non le ved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Stan di là nell'altre stanze. </w:t>
        <w:br/>
        <w:t xml:space="preserve">Or verranno. (Addio speranze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con interesse) </w:t>
        <w:br/>
      </w:r>
      <w:r>
        <w:rPr>
          <w:color w:val="000000"/>
        </w:rPr>
        <w:t xml:space="preserve">Ma di grazia, voi chi siet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Io chi sono? Eh! non lo s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Nol sapet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  <w:t xml:space="preserve">Quasi no. </w:t>
        <w:br/>
      </w:r>
      <w:r>
        <w:rPr>
          <w:rStyle w:val="Emphasis"/>
          <w:color w:val="000000"/>
        </w:rPr>
        <w:t xml:space="preserve">(accostandosi a lui sottovoce e rapidissima, </w:t>
        <w:br/>
        <w:t xml:space="preserve">correggendosi ed imbrogliandosi) </w:t>
        <w:br/>
      </w:r>
      <w:r>
        <w:rPr>
          <w:color w:val="000000"/>
        </w:rPr>
        <w:t xml:space="preserve">Quel ch'è padre, non è padre... </w:t>
        <w:br/>
        <w:t xml:space="preserve">Onde poi le due sorelle... </w:t>
        <w:br/>
        <w:t xml:space="preserve">Era vedova mia madre... </w:t>
        <w:br/>
        <w:t xml:space="preserve">Ma fu madre ancor di quelle... </w:t>
        <w:br/>
        <w:t xml:space="preserve">Questo padre pien d'orgoglio... </w:t>
        <w:br/>
        <w:t xml:space="preserve">Sta' a vedere che m'imbroglio? </w:t>
        <w:br/>
        <w:t xml:space="preserve">Deh! scusate, perdonate </w:t>
        <w:br/>
        <w:t xml:space="preserve">Alla mia semplicit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Mi seduce, m'innamora </w:t>
        <w:br/>
        <w:t xml:space="preserve">Quella sua semplicit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ORINDA, TISBE e DON MAGNIFICO </w:t>
        <w:br/>
      </w:r>
      <w:r>
        <w:rPr>
          <w:rStyle w:val="Emphasis"/>
          <w:color w:val="000000"/>
        </w:rPr>
        <w:t xml:space="preserve">(dalle loro stanze, a vicenda ed insieme) </w:t>
        <w:br/>
      </w:r>
      <w:r>
        <w:rPr>
          <w:color w:val="000000"/>
        </w:rPr>
        <w:t xml:space="preserve">Cenerentola... da m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Quante voci! che cos'è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  <w:t xml:space="preserve">A ponente ed a levante, </w:t>
        <w:br/>
        <w:t xml:space="preserve">A scirocco e a tramontana, </w:t>
        <w:br/>
        <w:t xml:space="preserve">Non ho calma un solo istante, </w:t>
        <w:br/>
        <w:t xml:space="preserve">Tutto tutto tocca a me. </w:t>
        <w:br/>
      </w:r>
      <w:r>
        <w:rPr>
          <w:rStyle w:val="Emphasis"/>
          <w:color w:val="000000"/>
        </w:rPr>
        <w:t xml:space="preserve">(ora verso una, ora verso l'altra delle porte) </w:t>
        <w:br/>
      </w:r>
      <w:r>
        <w:rPr>
          <w:color w:val="000000"/>
        </w:rPr>
        <w:t xml:space="preserve">Vengo, vengo. Addio, signore. </w:t>
        <w:br/>
      </w:r>
      <w:r>
        <w:rPr>
          <w:rStyle w:val="Emphasis"/>
          <w:color w:val="000000"/>
        </w:rPr>
        <w:t xml:space="preserve">(con passione) </w:t>
        <w:br/>
      </w:r>
      <w:r>
        <w:rPr>
          <w:color w:val="000000"/>
        </w:rPr>
        <w:br/>
        <w:t xml:space="preserve">(Ah ci lascio proprio il core </w:t>
        <w:br/>
        <w:t xml:space="preserve">Questo cor più mio non è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da sé, astratto, osservandola sempre) </w:t>
        <w:br/>
      </w:r>
      <w:r>
        <w:rPr>
          <w:color w:val="000000"/>
        </w:rPr>
        <w:t xml:space="preserve">(Quell'accento, quel sembiante </w:t>
        <w:br/>
        <w:t xml:space="preserve">È una cosa sovrumana. </w:t>
        <w:br/>
        <w:t xml:space="preserve">Io mi perdo in quest'istante </w:t>
        <w:br/>
        <w:t xml:space="preserve">Già più me non trovo in me. </w:t>
        <w:br/>
        <w:t xml:space="preserve">Che innocenza! che candore! </w:t>
        <w:br/>
        <w:t xml:space="preserve">Ah! m'invola proprio il core! </w:t>
        <w:br/>
        <w:t xml:space="preserve">Questo cor più mio non è.)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</w:rPr>
        <w:t xml:space="preserve">Scena V </w:t>
        <w:br/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Ramiro solo; indi Don Magnifico in abito di gala senza cappell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Non so che dir. Come in sì rozze spoglie </w:t>
        <w:br/>
        <w:t xml:space="preserve">Sì bel volto e gentil! Ma Don Magnifico </w:t>
        <w:br/>
        <w:t xml:space="preserve">Non apparisce ancor? Nunziar vorrei </w:t>
        <w:br/>
        <w:t xml:space="preserve">Fortunato consiglio! </w:t>
        <w:br/>
        <w:t xml:space="preserve">Da semplice scudiero </w:t>
        <w:br/>
        <w:t xml:space="preserve">Il core delle femmine </w:t>
        <w:br/>
        <w:t xml:space="preserve">Meglio svelar saprò. Dandini intanto </w:t>
        <w:br/>
        <w:t xml:space="preserve">Recitando da Principe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Domando </w:t>
        <w:br/>
        <w:t xml:space="preserve">Un milion di perdoni. </w:t>
        <w:br/>
        <w:t xml:space="preserve">Dica: e Sua Altezza il Princip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Or ora arriv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E quand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Tra tre minut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in agitazione) </w:t>
        <w:br/>
      </w:r>
      <w:r>
        <w:rPr>
          <w:color w:val="000000"/>
        </w:rPr>
        <w:t xml:space="preserve">Tre minuti! ah figlie! </w:t>
        <w:br/>
        <w:t xml:space="preserve">Sbrigatevi: che serve? </w:t>
        <w:br/>
        <w:t xml:space="preserve">Le vado ad affrettar. Scusi; per queste </w:t>
        <w:br/>
        <w:t xml:space="preserve">Ragazze benedette, </w:t>
        <w:br/>
        <w:t xml:space="preserve">Un secolo è un momento alla toelette. </w:t>
        <w:br/>
        <w:br/>
      </w:r>
      <w:r>
        <w:rPr>
          <w:rStyle w:val="Emphasis"/>
          <w:color w:val="000000"/>
        </w:rPr>
        <w:t xml:space="preserve">(entra dalle figlie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Che buffone! E Alidoro mio maestro </w:t>
        <w:br/>
        <w:t xml:space="preserve">Sostien che in queste mura </w:t>
        <w:br/>
        <w:t xml:space="preserve">Sta la bontà più pura! </w:t>
        <w:br/>
        <w:t xml:space="preserve">Basta basta, vedrem. Alle sue figlie </w:t>
        <w:br/>
        <w:t xml:space="preserve">Convien che m'avvicini. </w:t>
        <w:br/>
        <w:t xml:space="preserve">Qual fragor!.. non m'inganno. Ecco Dandini.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</w:rPr>
        <w:t xml:space="preserve">Scena VI </w:t>
        <w:br/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Cavailieri, Dandini e detti; indi Clorinda e Tisb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Scegli la sposa, affrettati: </w:t>
        <w:br/>
        <w:t xml:space="preserve">S'invola via l'età. </w:t>
        <w:br/>
        <w:t xml:space="preserve">La principesca linea. </w:t>
        <w:br/>
        <w:t xml:space="preserve">Se no s'estingue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Come un'ape ne' giorni d'aprile </w:t>
        <w:br/>
        <w:t xml:space="preserve">Va volando leggiera e scherzosa; </w:t>
        <w:br/>
        <w:t xml:space="preserve">Corre al giglio, poi salta alla rosa, </w:t>
        <w:br/>
        <w:t xml:space="preserve">Dolce un fiore a cercare per sé; </w:t>
        <w:br/>
        <w:t xml:space="preserve">Fra le belle m'aggiro e rimiro; </w:t>
        <w:br/>
        <w:t xml:space="preserve">Ne ho vedute già tante e poi tante </w:t>
        <w:br/>
        <w:t xml:space="preserve">Ma non trovo un giudizio, un sembiante, </w:t>
        <w:br/>
        <w:t xml:space="preserve">Un boccone squisito per me. </w:t>
        <w:br/>
        <w:br/>
      </w:r>
      <w:r>
        <w:rPr>
          <w:rStyle w:val="Emphasis"/>
          <w:color w:val="000000"/>
        </w:rPr>
        <w:t>(Clorinda e Tisbe escono, e sono presentate a Dandini da Don Magnifico in gal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Prenc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Sire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Ma quanti favor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Che diluvio! che abisso di onor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  <w:t xml:space="preserve">Nulla, nulla; </w:t>
        <w:br/>
      </w:r>
      <w:r>
        <w:rPr>
          <w:rStyle w:val="Emphasis"/>
          <w:color w:val="000000"/>
        </w:rPr>
        <w:t xml:space="preserve">(con espressione or all'una ora all'altra) </w:t>
        <w:br/>
      </w:r>
      <w:r>
        <w:rPr>
          <w:color w:val="000000"/>
        </w:rPr>
        <w:t xml:space="preserve">Vezzosa; graziosa! </w:t>
        <w:br/>
      </w:r>
      <w:r>
        <w:rPr>
          <w:rStyle w:val="Emphasis"/>
          <w:color w:val="000000"/>
        </w:rPr>
        <w:t xml:space="preserve">(accostandosi a Ramiro) </w:t>
        <w:br/>
      </w:r>
      <w:r>
        <w:rPr>
          <w:color w:val="000000"/>
        </w:rPr>
        <w:t xml:space="preserve">(Dico bene?) Son tutte pap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Bestia! attento! ti scosta; va' là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alle due sorelle che lo guardano con passione) </w:t>
        <w:br/>
      </w:r>
      <w:r>
        <w:rPr>
          <w:color w:val="000000"/>
        </w:rPr>
        <w:t xml:space="preserve">Per pietà, quelle ciglia abbassate. </w:t>
        <w:br/>
        <w:t xml:space="preserve">Galoppando sen va la ragione, </w:t>
        <w:br/>
        <w:t xml:space="preserve">E fra i colpi d'un doppio cannone </w:t>
        <w:br/>
        <w:t xml:space="preserve">Spalancato è il mio core di già. </w:t>
        <w:br/>
      </w:r>
      <w:r>
        <w:rPr>
          <w:rStyle w:val="Emphasis"/>
          <w:color w:val="000000"/>
        </w:rPr>
        <w:t xml:space="preserve">(da sé) </w:t>
        <w:br/>
      </w:r>
      <w:r>
        <w:rPr>
          <w:color w:val="000000"/>
        </w:rPr>
        <w:t xml:space="preserve">(Ma al finir della nostra commedia </w:t>
        <w:br/>
        <w:t xml:space="preserve">Che tragedia qui nascer dovrà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ORINDA e TISBE </w:t>
        <w:br/>
      </w:r>
      <w:r>
        <w:rPr>
          <w:rStyle w:val="Emphasis"/>
          <w:color w:val="000000"/>
        </w:rPr>
        <w:t xml:space="preserve">(ognuna da sé) </w:t>
        <w:br/>
      </w:r>
      <w:r>
        <w:rPr>
          <w:color w:val="000000"/>
        </w:rPr>
        <w:t xml:space="preserve">(Ei mi guarda. Sospira, delira </w:t>
        <w:br/>
        <w:t xml:space="preserve">Non v'è dubbio: è mio schiavo di già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sempre osservando con interesse se torna Cenerentola) </w:t>
        <w:br/>
      </w:r>
      <w:r>
        <w:rPr>
          <w:color w:val="000000"/>
        </w:rPr>
        <w:t xml:space="preserve">(Ah! perché qui non viene colei, </w:t>
        <w:br/>
        <w:t xml:space="preserve">Con quell'aria di grazia e bontà?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da sé osservando con compiacenza Dandini, che sembra innamorato) </w:t>
        <w:br/>
      </w:r>
      <w:r>
        <w:rPr>
          <w:color w:val="000000"/>
        </w:rPr>
        <w:t xml:space="preserve">(E già cotto, stracotto, spolpato </w:t>
        <w:br/>
        <w:t xml:space="preserve">L'Eccellenza si cangia in Maestà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osservando Clorinda, Tisbe e Don Magnifico) </w:t>
        <w:br/>
      </w:r>
      <w:r>
        <w:rPr>
          <w:color w:val="000000"/>
        </w:rPr>
        <w:t xml:space="preserve">Allegrissimamente! che bei quadri! </w:t>
        <w:br/>
        <w:t xml:space="preserve">Che bocchino! che ciglia! </w:t>
        <w:br/>
        <w:t xml:space="preserve">Siete l'ottava e nona meraviglia. </w:t>
        <w:br/>
        <w:t xml:space="preserve">Già tales patris talem filia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con inchino) </w:t>
        <w:br/>
      </w:r>
      <w:r>
        <w:rPr>
          <w:color w:val="000000"/>
        </w:rPr>
        <w:t xml:space="preserve">Grazi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curvandosi) </w:t>
        <w:br/>
      </w:r>
      <w:r>
        <w:rPr>
          <w:color w:val="000000"/>
        </w:rPr>
        <w:t xml:space="preserve">Altezza delle Altezze! </w:t>
        <w:br/>
        <w:t xml:space="preserve">Che dice? mi confonde. Debolezz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  <w:t xml:space="preserve">Vere figure etrusche! </w:t>
        <w:br/>
      </w:r>
      <w:r>
        <w:rPr>
          <w:rStyle w:val="Emphasis"/>
          <w:color w:val="000000"/>
        </w:rPr>
        <w:t xml:space="preserve">(piano a Ramiro) </w:t>
        <w:br/>
      </w:r>
      <w:r>
        <w:rPr>
          <w:color w:val="000000"/>
        </w:rPr>
        <w:t xml:space="preserve">(Dico bene?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piano a Dandini) </w:t>
        <w:br/>
      </w:r>
      <w:r>
        <w:rPr>
          <w:color w:val="000000"/>
        </w:rPr>
        <w:t xml:space="preserve">(Cominci a dirle grosse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piano a Ramiro) </w:t>
        <w:br/>
      </w:r>
      <w:r>
        <w:rPr>
          <w:color w:val="000000"/>
        </w:rPr>
        <w:t xml:space="preserve">(Io recito da grande, e grande essendo, </w:t>
        <w:br/>
        <w:t xml:space="preserve">Grandi le ho da sparar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piano alle figlie con compiacenza) </w:t>
        <w:br/>
      </w:r>
      <w:r>
        <w:rPr>
          <w:color w:val="000000"/>
        </w:rPr>
        <w:t xml:space="preserve">(Bel principotto! </w:t>
        <w:br/>
        <w:t xml:space="preserve">Che non vi fugga: attente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Or dunque seguitando quel discorso </w:t>
        <w:br/>
        <w:t xml:space="preserve">Che non ho cominciato; </w:t>
        <w:br/>
        <w:t xml:space="preserve">Dai miei lunghi viaggi ritornato </w:t>
        <w:br/>
        <w:t xml:space="preserve">E il mio papà trovato, </w:t>
        <w:br/>
        <w:t xml:space="preserve">Che fra i quondam è capitombolato, </w:t>
        <w:br/>
        <w:t xml:space="preserve">E spirando ha ordinato </w:t>
        <w:br/>
        <w:t xml:space="preserve">Che a vista qual cambiale io sia sposato, </w:t>
        <w:br/>
        <w:t xml:space="preserve">O son diseredato, </w:t>
        <w:br/>
        <w:t xml:space="preserve">Fatto ho un invito a tutto il vicinato. </w:t>
        <w:br/>
        <w:t xml:space="preserve">E trovando un boccone delicato, </w:t>
        <w:br/>
        <w:t xml:space="preserve">Per me l'ho destinato. </w:t>
        <w:br/>
        <w:t xml:space="preserve">Ho detto, ho detto, e adesso prendo fia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sorpreso) </w:t>
        <w:br/>
      </w:r>
      <w:r>
        <w:rPr>
          <w:color w:val="000000"/>
        </w:rPr>
        <w:t xml:space="preserve">(Che eloquenza norcina!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entrando osserva l'abito del Principe, e Ramiro che la guarda) </w:t>
        <w:br/>
      </w:r>
      <w:r>
        <w:rPr>
          <w:color w:val="000000"/>
        </w:rPr>
        <w:t xml:space="preserve">(Ih, che bell'abito! </w:t>
        <w:br/>
        <w:t xml:space="preserve">E quell'altro mi guarda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Ecco colei! </w:t>
        <w:br/>
        <w:t xml:space="preserve">Mi ripalpita il cor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Belle ragazze, </w:t>
        <w:br/>
        <w:t xml:space="preserve">Se vi degnate inciambellare il braccio </w:t>
        <w:br/>
        <w:t xml:space="preserve">Ai nostri cavalieri, il legno è pron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servite dai cavalieri) </w:t>
        <w:br/>
      </w:r>
      <w:r>
        <w:rPr>
          <w:color w:val="000000"/>
        </w:rPr>
        <w:t xml:space="preserve">Andia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Papà Eccellenza, </w:t>
        <w:br/>
        <w:t xml:space="preserve">Non tardate a venir. </w:t>
        <w:br/>
        <w:br/>
      </w:r>
      <w:r>
        <w:rPr>
          <w:rStyle w:val="Emphasis"/>
          <w:color w:val="000000"/>
        </w:rPr>
        <w:t>(Escon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a Cenerentola voltandosi) </w:t>
        <w:br/>
      </w:r>
      <w:r>
        <w:rPr>
          <w:color w:val="000000"/>
        </w:rPr>
        <w:t xml:space="preserve">Che fai tu qui? </w:t>
        <w:br/>
        <w:t xml:space="preserve">Il cappello e il baston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Eh... Signor sì. </w:t>
        <w:br/>
      </w:r>
      <w:r>
        <w:rPr>
          <w:rStyle w:val="Emphasis"/>
          <w:color w:val="000000"/>
        </w:rPr>
        <w:t xml:space="preserve">(scuotendosi dal guardar Ramiro, e parte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Perseguitate presto </w:t>
        <w:br/>
        <w:t xml:space="preserve">Con i piè baronali </w:t>
        <w:br/>
        <w:t xml:space="preserve">I magnifici miei quarti reali. </w:t>
        <w:br/>
      </w:r>
      <w:r>
        <w:rPr>
          <w:rStyle w:val="Emphasis"/>
          <w:color w:val="000000"/>
        </w:rPr>
        <w:t xml:space="preserve">(parte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Monti in carrozza, e vengo. </w:t>
        <w:br/>
      </w:r>
      <w:r>
        <w:rPr>
          <w:rStyle w:val="Emphasis"/>
          <w:color w:val="000000"/>
        </w:rPr>
        <w:t xml:space="preserve">(andando nella camera dove è entrata Cenerentola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E pur colei </w:t>
        <w:br/>
        <w:t xml:space="preserve">Vo' riveder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di dentro in collera) </w:t>
        <w:br/>
      </w:r>
      <w:r>
        <w:rPr>
          <w:color w:val="000000"/>
        </w:rPr>
        <w:t xml:space="preserve">Ma lasciam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La sgrida?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Senti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esce con cappello e bastone trattenuto con ingenuità da Cenerentola) </w:t>
        <w:br/>
      </w:r>
      <w:r>
        <w:rPr>
          <w:color w:val="000000"/>
        </w:rPr>
        <w:t xml:space="preserve">Il tempo vol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Che vorrà?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Vuoi lasciarmi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Una parola. </w:t>
        <w:br/>
        <w:t xml:space="preserve">Signore, una parola: </w:t>
        <w:br/>
        <w:t xml:space="preserve">In casa di quel Principe </w:t>
        <w:br/>
        <w:t xml:space="preserve">Un'ora, un'ora sola </w:t>
        <w:br/>
        <w:t xml:space="preserve">Portatemi a ball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Ih! Ih! La bella Venere! </w:t>
        <w:br/>
        <w:t xml:space="preserve">Vezzosa! Pomposetta! </w:t>
        <w:br/>
        <w:t xml:space="preserve">Sguaiata! Cova-cenere! </w:t>
        <w:br/>
        <w:t xml:space="preserve">Lasciami, deggio and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tornando indietro, ed osservando Ramiro immobile) </w:t>
        <w:br/>
      </w:r>
      <w:r>
        <w:rPr>
          <w:color w:val="000000"/>
        </w:rPr>
        <w:t xml:space="preserve">Cos'è? qui fa la statua? </w:t>
        <w:br/>
        <w:br/>
      </w:r>
      <w:r>
        <w:rPr>
          <w:rStyle w:val="Emphasis"/>
          <w:color w:val="000000"/>
        </w:rPr>
        <w:t>(Sottovoce fra loro in tempo del solo di Don Magnifico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Silenzio, ed osserviam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Ma andiamo o non andiam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Mi sento lacer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Ma una mezz'ora... un quar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alzando minaccioso il bastone) </w:t>
        <w:br/>
      </w:r>
      <w:r>
        <w:rPr>
          <w:color w:val="000000"/>
        </w:rPr>
        <w:t xml:space="preserve">Ma lasciami o ti stritol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e DANDINI </w:t>
        <w:br/>
      </w:r>
      <w:r>
        <w:rPr>
          <w:rStyle w:val="Emphasis"/>
          <w:color w:val="000000"/>
        </w:rPr>
        <w:t xml:space="preserve">(accorrendo a trattenerlo) </w:t>
        <w:br/>
      </w:r>
      <w:r>
        <w:rPr>
          <w:color w:val="000000"/>
        </w:rPr>
        <w:t xml:space="preserve">Ferma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sorpreso, curvandosi rispettoso a Dandini) </w:t>
        <w:br/>
      </w:r>
      <w:r>
        <w:rPr>
          <w:color w:val="000000"/>
        </w:rPr>
        <w:t xml:space="preserve">Serenissima! </w:t>
        <w:br/>
      </w:r>
      <w:r>
        <w:rPr>
          <w:rStyle w:val="Emphasis"/>
          <w:color w:val="000000"/>
        </w:rPr>
        <w:t xml:space="preserve">(ora a Dandini ora a Cenerentola) </w:t>
        <w:br/>
      </w:r>
      <w:r>
        <w:rPr>
          <w:color w:val="000000"/>
        </w:rPr>
        <w:t xml:space="preserve">Ma vattene. - Altezzissima! </w:t>
        <w:br/>
        <w:t xml:space="preserve">Servaccia ignorantissim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e DANDINI </w:t>
        <w:br/>
        <w:t xml:space="preserve">Serva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Cioè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mettendole una mano sulla bocca e interrompendola) </w:t>
        <w:br/>
      </w:r>
      <w:r>
        <w:rPr>
          <w:color w:val="000000"/>
        </w:rPr>
        <w:t xml:space="preserve">Vilissima </w:t>
        <w:br/>
        <w:t xml:space="preserve">D'un'estrazion bassissima, </w:t>
        <w:br/>
        <w:t xml:space="preserve">Vuol far la sufficiente, </w:t>
        <w:br/>
        <w:t xml:space="preserve">La cara, l'avvenente, </w:t>
        <w:br/>
        <w:t xml:space="preserve">E non è buona a niente. </w:t>
        <w:br/>
      </w:r>
      <w:r>
        <w:rPr>
          <w:rStyle w:val="Emphasis"/>
          <w:color w:val="000000"/>
        </w:rPr>
        <w:t xml:space="preserve">(minacciando e trascinando) </w:t>
        <w:br/>
      </w:r>
      <w:r>
        <w:rPr>
          <w:color w:val="000000"/>
        </w:rPr>
        <w:t xml:space="preserve">Va' in camera, va' in camera </w:t>
        <w:br/>
        <w:t xml:space="preserve">La polvere a spazz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opponendosi con autorità) </w:t>
        <w:br/>
      </w:r>
      <w:r>
        <w:rPr>
          <w:color w:val="000000"/>
        </w:rPr>
        <w:t xml:space="preserve">Ma caro Don Magnifico </w:t>
        <w:br/>
        <w:t xml:space="preserve">Via, non la strapazz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fra sé, con sdegno represso) </w:t>
        <w:br/>
      </w:r>
      <w:r>
        <w:rPr>
          <w:color w:val="000000"/>
        </w:rPr>
        <w:t xml:space="preserve">Or ora la mia collera </w:t>
        <w:br/>
        <w:t xml:space="preserve">Non posso più fren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con tuono d'ingenuità) </w:t>
        <w:br/>
      </w:r>
      <w:r>
        <w:rPr>
          <w:color w:val="000000"/>
        </w:rPr>
        <w:t xml:space="preserve">Signori, persuadetelo; </w:t>
        <w:br/>
        <w:t xml:space="preserve">Portatemi a ballar. </w:t>
        <w:br/>
        <w:t xml:space="preserve">Ah! sempre fra la cenere </w:t>
        <w:br/>
        <w:t xml:space="preserve">Sempre dovrò restar? 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(Nel momento che Don Magnifico staccasi da Cenerentola </w:t>
        <w:br/>
        <w:t>ed è tratto via da Dandini, entra Alidoro con taccuino apert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LIDORO </w:t>
        <w:br/>
        <w:t xml:space="preserve">Qui nel mio codice </w:t>
        <w:br/>
        <w:t xml:space="preserve">Delle zitelle </w:t>
        <w:br/>
        <w:t xml:space="preserve">Con Don Magnifico </w:t>
        <w:br/>
        <w:t xml:space="preserve">Stan tre sorelle. </w:t>
        <w:br/>
      </w:r>
      <w:r>
        <w:rPr>
          <w:rStyle w:val="Emphasis"/>
          <w:color w:val="000000"/>
        </w:rPr>
        <w:t xml:space="preserve">(a Don Magnifico con autorità) </w:t>
        <w:br/>
      </w:r>
      <w:r>
        <w:rPr>
          <w:color w:val="000000"/>
        </w:rPr>
        <w:t xml:space="preserve">Or che va il Principe </w:t>
        <w:br/>
        <w:t xml:space="preserve">La sposa a scegliere, </w:t>
        <w:br/>
        <w:t xml:space="preserve">La terza figlia </w:t>
        <w:br/>
        <w:t xml:space="preserve">Io vi domand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confuso ed alterato) </w:t>
        <w:br/>
      </w:r>
      <w:r>
        <w:rPr>
          <w:color w:val="000000"/>
        </w:rPr>
        <w:t xml:space="preserve">Che terza figlia </w:t>
        <w:br/>
        <w:t xml:space="preserve">Mi va figliando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Terza sorella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atterrito) </w:t>
        <w:br/>
      </w:r>
      <w:r>
        <w:rPr>
          <w:color w:val="000000"/>
        </w:rPr>
        <w:t xml:space="preserve">Ella... morì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Eppur nel codice </w:t>
        <w:br/>
        <w:t xml:space="preserve">Non v'è così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Ah! di me parlano.) </w:t>
        <w:br/>
      </w:r>
      <w:r>
        <w:rPr>
          <w:color w:val="000000"/>
        </w:rPr>
        <w:t xml:space="preserve">(ponendosi in mezzo con ingenuità) </w:t>
        <w:br/>
        <w:t xml:space="preserve">No, non morì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ta' zitta lì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Guardate qu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balzando Cenerentola in un cantone) </w:t>
        <w:br/>
      </w:r>
      <w:r>
        <w:rPr>
          <w:color w:val="000000"/>
        </w:rPr>
        <w:t xml:space="preserve">Se tu respiri, </w:t>
        <w:br/>
        <w:t xml:space="preserve">Ti scanno qu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, DANDINI e ALIDORO </w:t>
        <w:br/>
        <w:t xml:space="preserve">Dunque morì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sempre tremante) </w:t>
        <w:br/>
      </w:r>
      <w:r>
        <w:rPr>
          <w:color w:val="000000"/>
        </w:rPr>
        <w:t xml:space="preserve">Altezza sì. </w:t>
        <w:br/>
        <w:br/>
      </w:r>
      <w:r>
        <w:rPr>
          <w:rStyle w:val="Emphasis"/>
          <w:color w:val="000000"/>
        </w:rPr>
        <w:t xml:space="preserve">(Momento di silenzio.) </w:t>
      </w:r>
    </w:p>
    <w:p>
      <w:pPr>
        <w:pStyle w:val="Normal"/>
        <w:rPr/>
      </w:pPr>
      <w:r>
        <w:rPr>
          <w:color w:val="000000"/>
        </w:rPr>
        <w:t>TUTTI</w:t>
        <w:br/>
      </w:r>
      <w:r>
        <w:rPr>
          <w:rStyle w:val="Emphasis"/>
          <w:color w:val="000000"/>
        </w:rPr>
        <w:t xml:space="preserve">(guardandosi scambievolmente) </w:t>
        <w:br/>
      </w:r>
      <w:r>
        <w:rPr>
          <w:color w:val="000000"/>
        </w:rPr>
        <w:t xml:space="preserve">Nel volto estatico </w:t>
        <w:br/>
        <w:t xml:space="preserve">Di questo e quello </w:t>
        <w:br/>
        <w:t xml:space="preserve">Si legge il vortice </w:t>
        <w:br/>
        <w:t xml:space="preserve">Del lor cervello, </w:t>
        <w:br/>
        <w:t xml:space="preserve">Che ondeggia e dubita </w:t>
        <w:br/>
        <w:t xml:space="preserve">E incerto st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fra' denti, trascinando Cenerentola) </w:t>
        <w:br/>
      </w:r>
      <w:r>
        <w:rPr>
          <w:color w:val="000000"/>
        </w:rPr>
        <w:t xml:space="preserve">Se tu più mormori </w:t>
        <w:br/>
        <w:t xml:space="preserve">Solo una sillaba </w:t>
        <w:br/>
        <w:t xml:space="preserve">Un cimiterio </w:t>
        <w:br/>
        <w:t xml:space="preserve">Qui si fa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con passione) </w:t>
        <w:br/>
      </w:r>
      <w:r>
        <w:rPr>
          <w:color w:val="000000"/>
        </w:rPr>
        <w:t xml:space="preserve">Deh soccorretemi, </w:t>
        <w:br/>
        <w:t xml:space="preserve">Deh non lasciatemi, </w:t>
        <w:br/>
        <w:t xml:space="preserve">Ah! di me, misera </w:t>
        <w:br/>
        <w:t xml:space="preserve">Che mai sarà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  <w:t xml:space="preserve">Via consolatevi. </w:t>
        <w:br/>
        <w:t xml:space="preserve">Signor lasciatela. </w:t>
        <w:br/>
      </w:r>
      <w:r>
        <w:rPr>
          <w:rStyle w:val="Emphasis"/>
          <w:color w:val="000000"/>
        </w:rPr>
        <w:t xml:space="preserve">(strappandola da Don Magnifico) </w:t>
        <w:br/>
      </w:r>
      <w:r>
        <w:rPr>
          <w:color w:val="000000"/>
        </w:rPr>
        <w:t xml:space="preserve">(Già la mia furia </w:t>
        <w:br/>
        <w:t xml:space="preserve">Crescendo va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LIDORO </w:t>
        <w:br/>
      </w:r>
      <w:r>
        <w:rPr>
          <w:rStyle w:val="Emphasis"/>
          <w:color w:val="000000"/>
        </w:rPr>
        <w:t xml:space="preserve">(frapponendosi) </w:t>
        <w:br/>
      </w:r>
      <w:r>
        <w:rPr>
          <w:color w:val="000000"/>
        </w:rPr>
        <w:t xml:space="preserve">Via meno strepito: </w:t>
        <w:br/>
        <w:t xml:space="preserve">Fate silenzio. </w:t>
        <w:br/>
        <w:t xml:space="preserve">O qualche scandalo </w:t>
        <w:br/>
        <w:t xml:space="preserve">Qui nasce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  <w:t xml:space="preserve">Io sono un Principe, </w:t>
        <w:br/>
        <w:t xml:space="preserve">O sono un cavolo? </w:t>
        <w:br/>
        <w:t xml:space="preserve">Vi mando aI diavolo: </w:t>
        <w:br/>
        <w:t xml:space="preserve">Venite qua. </w:t>
        <w:br/>
        <w:br/>
      </w:r>
      <w:r>
        <w:rPr>
          <w:rStyle w:val="Emphasis"/>
          <w:color w:val="000000"/>
        </w:rPr>
        <w:t>(La strappa da Don Magnifico, e lo conduce via.)</w:t>
        <w:br/>
        <w:t xml:space="preserve">(Tutti seguono Dandini. </w:t>
        <w:br/>
        <w:t xml:space="preserve">Cenerentola corre in camera. </w:t>
        <w:br/>
        <w:t xml:space="preserve">Si chiude la porta di mezzo; </w:t>
        <w:br/>
        <w:t>un momento dopo rientra Alidoro con mantello da povero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cena VII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Dopo qualche momento di silenzio entra Alidoro in abito di pellegrino </w:t>
        <w:br/>
        <w:t xml:space="preserve">con gli abiti da filosofo sotto, indi Cenerentol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LIDORO </w:t>
        <w:br/>
        <w:t xml:space="preserve">Grazie, vezzi, beltà scontrar potrai </w:t>
        <w:br/>
        <w:t xml:space="preserve">Ad ogni passo; ma bontà, innocenza, </w:t>
        <w:br/>
        <w:t xml:space="preserve">Se non si cerca, non si trova mai. </w:t>
        <w:br/>
        <w:t xml:space="preserve">Gran ruota è il mondo... </w:t>
        <w:br/>
      </w:r>
      <w:r>
        <w:rPr>
          <w:rStyle w:val="Emphasis"/>
          <w:color w:val="000000"/>
        </w:rPr>
        <w:t xml:space="preserve">(chiama verso la camera di Cenerentola) </w:t>
        <w:br/>
      </w:r>
      <w:r>
        <w:rPr>
          <w:color w:val="000000"/>
        </w:rPr>
        <w:t xml:space="preserve">Figl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esce e rimane sorpresa) </w:t>
        <w:br/>
      </w:r>
      <w:r>
        <w:rPr>
          <w:color w:val="000000"/>
        </w:rPr>
        <w:t xml:space="preserve">Figlia voi mi chiamate? O questa è bella! </w:t>
        <w:br/>
        <w:t xml:space="preserve">Il padrigno Barone </w:t>
        <w:br/>
        <w:t xml:space="preserve">Non vuole essermi padre, e vo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Tacete. </w:t>
        <w:br/>
        <w:t xml:space="preserve">Venite mec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E dov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Or ora un cocchio </w:t>
        <w:br/>
        <w:t xml:space="preserve">S'appresserà. Del Principe </w:t>
        <w:br/>
        <w:t xml:space="preserve">Anderemo al festi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guardando lui, e le accenna gli abiti) </w:t>
        <w:br/>
      </w:r>
      <w:r>
        <w:rPr>
          <w:color w:val="000000"/>
        </w:rPr>
        <w:t xml:space="preserve">Con questi stracci? </w:t>
        <w:br/>
        <w:t xml:space="preserve">Come Paris e Vienna? oh che bell'ambo. </w:t>
        <w:br/>
        <w:br/>
      </w:r>
      <w:r>
        <w:rPr>
          <w:rStyle w:val="Emphasis"/>
          <w:color w:val="000000"/>
        </w:rPr>
        <w:t>(Nel momento che si volge, Alidoro gitta il mant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Osservate. Silenzio. Abiti, gioie, </w:t>
        <w:br/>
        <w:t xml:space="preserve">Tutto avrete da me. Fasto, ricchezza </w:t>
        <w:br/>
        <w:t xml:space="preserve">Non v'abbaglino il cor. Dama sarete; </w:t>
        <w:br/>
        <w:t xml:space="preserve">Scoprirvi non dovrete. Amor soltanto </w:t>
        <w:br/>
        <w:t xml:space="preserve">Tutto v'insegne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Ma questa è storia </w:t>
        <w:br/>
        <w:t xml:space="preserve">Oppure una commedia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LIDORO </w:t>
        <w:br/>
        <w:t xml:space="preserve">Figlia mia, </w:t>
        <w:br/>
        <w:t xml:space="preserve">L'allegrezza e la pena </w:t>
        <w:br/>
        <w:t xml:space="preserve">Son commedia e tragedia, e il mondo è scena. </w:t>
        <w:br/>
        <w:t xml:space="preserve">Il mondo è un gran teatro. </w:t>
        <w:br/>
        <w:t xml:space="preserve">Siam tutti commedianti. </w:t>
        <w:br/>
        <w:t xml:space="preserve">Si può fra brevi istanti </w:t>
        <w:br/>
        <w:t xml:space="preserve">Carattere cangiar. </w:t>
        <w:br/>
        <w:t xml:space="preserve">Quel ch'oggi è un Arlecchino </w:t>
        <w:br/>
        <w:t xml:space="preserve">Battuto dal padrone, </w:t>
        <w:br/>
        <w:t xml:space="preserve">Domani è un signorone, </w:t>
        <w:br/>
        <w:t xml:space="preserve">Un uomo d'alto affar. </w:t>
        <w:br/>
        <w:t xml:space="preserve">Tra misteriose nuvole </w:t>
        <w:br/>
        <w:t xml:space="preserve">Che l'occhio uman non penetra </w:t>
        <w:br/>
        <w:t xml:space="preserve">Sta scritto quel carattere </w:t>
        <w:br/>
        <w:t xml:space="preserve">Che devi recitar. </w:t>
        <w:br/>
      </w:r>
      <w:r>
        <w:rPr>
          <w:rStyle w:val="Emphasis"/>
          <w:color w:val="000000"/>
        </w:rPr>
        <w:t>(S'ode avvicinare una carrozza.)</w:t>
        <w:br/>
      </w:r>
      <w:r>
        <w:rPr>
          <w:color w:val="000000"/>
        </w:rPr>
        <w:t xml:space="preserve">Odo del cocchio crescere </w:t>
        <w:br/>
        <w:t xml:space="preserve">Il prossimo fragore... </w:t>
        <w:br/>
        <w:t xml:space="preserve">Figlia, t'insegni il core, </w:t>
        <w:br/>
        <w:t xml:space="preserve">Colui che devi amar. </w:t>
        <w:br/>
        <w:br/>
      </w:r>
      <w:r>
        <w:rPr>
          <w:rStyle w:val="Emphasis"/>
          <w:color w:val="000000"/>
        </w:rPr>
        <w:t xml:space="preserve">Aprono la porta; vedesi una carrozza. Cenerentola vi monta. </w:t>
        <w:br/>
        <w:t xml:space="preserve">Alidoro chiude la porta e sentesi la partenza della carrozza. </w:t>
        <w:br/>
        <w:t xml:space="preserve">Gabinetto nel casino di Don Ramiro. </w:t>
        <w:br/>
      </w:r>
      <w:r>
        <w:rPr>
          <w:color w:val="000000"/>
        </w:rPr>
        <w:br/>
      </w:r>
    </w:p>
    <w:p>
      <w:pPr>
        <w:pStyle w:val="Normal"/>
        <w:rPr/>
      </w:pPr>
      <w:r>
        <w:rPr>
          <w:caps/>
          <w:color w:val="000000"/>
          <w:sz w:val="22"/>
        </w:rPr>
        <w:t xml:space="preserve">Scena VIII 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Dandini entrando con Clorinda e Tisbe sotto il braccio; Don Magnifico e Don Ramir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  <w:t xml:space="preserve">Ma bravo, bravo, bravo! </w:t>
        <w:br/>
        <w:t xml:space="preserve">Caro il mio Don Magnifico! Di vigne, </w:t>
        <w:br/>
        <w:t xml:space="preserve">Di vendemmie e di vino </w:t>
        <w:br/>
        <w:t xml:space="preserve">M'avete fatto una disertazione, </w:t>
        <w:br/>
        <w:t xml:space="preserve">Lodo il vostro talento </w:t>
        <w:br/>
        <w:t xml:space="preserve">Si vede che ha studiato. </w:t>
        <w:br/>
      </w:r>
      <w:r>
        <w:rPr>
          <w:rStyle w:val="Emphasis"/>
          <w:color w:val="000000"/>
        </w:rPr>
        <w:t xml:space="preserve">(a Don Ramiro) </w:t>
        <w:br/>
      </w:r>
      <w:r>
        <w:rPr>
          <w:color w:val="000000"/>
        </w:rPr>
        <w:t xml:space="preserve">Si porti sul momento </w:t>
        <w:br/>
        <w:t xml:space="preserve">Dove sta il nostro vino conservato </w:t>
        <w:br/>
        <w:t xml:space="preserve">E se sta saldo e intrepido </w:t>
        <w:br/>
        <w:t xml:space="preserve">Al trigesimo assaggio </w:t>
        <w:br/>
        <w:t xml:space="preserve">Lo promovo all'onor di cantiniero </w:t>
        <w:br/>
        <w:t xml:space="preserve">Io distinguo i talenti e premio il saggi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Prence! L'Altezza Vostra </w:t>
        <w:br/>
        <w:t xml:space="preserve">E un pozzo di bontà. Più se ne cava, </w:t>
        <w:br/>
        <w:t xml:space="preserve">Più ne resta a cavar. </w:t>
        <w:br/>
      </w:r>
      <w:r>
        <w:rPr>
          <w:rStyle w:val="Emphasis"/>
          <w:color w:val="000000"/>
        </w:rPr>
        <w:t xml:space="preserve">(piano alle figlie) </w:t>
        <w:br/>
      </w:r>
      <w:r>
        <w:rPr>
          <w:color w:val="000000"/>
        </w:rPr>
        <w:t xml:space="preserve">(Figlie! Vedete? </w:t>
        <w:br/>
        <w:t xml:space="preserve">Non regge al vostro merto; </w:t>
        <w:br/>
        <w:t xml:space="preserve">N'è la mia promozion indizio certo.) </w:t>
        <w:br/>
      </w:r>
      <w:r>
        <w:rPr>
          <w:rStyle w:val="Emphasis"/>
          <w:color w:val="000000"/>
        </w:rPr>
        <w:t xml:space="preserve">(forte) </w:t>
        <w:br/>
      </w:r>
      <w:r>
        <w:rPr>
          <w:color w:val="000000"/>
        </w:rPr>
        <w:t xml:space="preserve">Clorinduccia, Tisbina, </w:t>
        <w:br/>
        <w:t xml:space="preserve">Tenete allegro il Re. Vado in cantina. </w:t>
        <w:br/>
      </w:r>
      <w:r>
        <w:rPr>
          <w:rStyle w:val="Emphasis"/>
          <w:color w:val="000000"/>
        </w:rPr>
        <w:t xml:space="preserve"> (parte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piano a Dandini) </w:t>
        <w:br/>
      </w:r>
      <w:r>
        <w:rPr>
          <w:color w:val="000000"/>
        </w:rPr>
        <w:t xml:space="preserve">(Esamina, disvela, e fedelmente </w:t>
        <w:br/>
        <w:t xml:space="preserve">Tutto mi narrerai. Anch'io fra poco </w:t>
        <w:br/>
        <w:t xml:space="preserve">Il cor ne tenterò. Del volto i vezzi </w:t>
        <w:br/>
        <w:t xml:space="preserve">Svaniscon con l'età. Ma il core..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  <w:t xml:space="preserve">(Il core </w:t>
        <w:br/>
        <w:t xml:space="preserve">Credo che sia un melon tagliato a fette, </w:t>
        <w:br/>
        <w:t xml:space="preserve">Un timballo l'ingegno, </w:t>
        <w:br/>
        <w:t xml:space="preserve">E il cervello una casa spigionata.) </w:t>
        <w:br/>
      </w:r>
      <w:r>
        <w:rPr>
          <w:rStyle w:val="Emphasis"/>
          <w:color w:val="000000"/>
        </w:rPr>
        <w:t xml:space="preserve">(forte, come seguendo il discorso fatto sottovoce) </w:t>
        <w:br/>
      </w:r>
      <w:r>
        <w:rPr>
          <w:color w:val="000000"/>
        </w:rPr>
        <w:t xml:space="preserve">Il mio voler ha forza d'un editto. </w:t>
        <w:br/>
        <w:t xml:space="preserve">Eseguite trottando il cenno mio. </w:t>
        <w:br/>
        <w:t xml:space="preserve">Udist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Udi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DINI </w:t>
        <w:br/>
        <w:t xml:space="preserve">Fido vassallo, addio. </w:t>
        <w:br/>
        <w:br/>
      </w:r>
      <w:r>
        <w:rPr>
          <w:rStyle w:val="Emphasis"/>
          <w:color w:val="000000"/>
        </w:rPr>
        <w:t>(Parte Don Ramiro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cena IX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DANDINI, CLORINDA e TISBE. </w:t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alle donne) </w:t>
        <w:br/>
      </w:r>
      <w:r>
        <w:rPr>
          <w:color w:val="000000"/>
        </w:rPr>
        <w:t xml:space="preserve">Ora sono da voi. Scommetterei </w:t>
        <w:br/>
        <w:t xml:space="preserve">Che siete fatte al torno </w:t>
        <w:br/>
        <w:t xml:space="preserve">E che il guercetto amore </w:t>
        <w:br/>
        <w:t xml:space="preserve">È stato il tornitor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tirando a sé Dandin) </w:t>
        <w:br/>
      </w:r>
      <w:r>
        <w:rPr>
          <w:color w:val="000000"/>
        </w:rPr>
        <w:t xml:space="preserve">Con permesso: </w:t>
        <w:br/>
        <w:t xml:space="preserve">(La maggiore son io, onde la prego </w:t>
        <w:br/>
        <w:t xml:space="preserve">Darmi la preferenza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ISBE </w:t>
        <w:br/>
      </w:r>
      <w:r>
        <w:rPr>
          <w:rStyle w:val="Emphasis"/>
          <w:color w:val="000000"/>
        </w:rPr>
        <w:t xml:space="preserve">(come sopra) </w:t>
        <w:br/>
      </w:r>
      <w:r>
        <w:rPr>
          <w:color w:val="000000"/>
        </w:rPr>
        <w:t xml:space="preserve">Con sua buona licenza </w:t>
        <w:br/>
        <w:t xml:space="preserve">(La minore son io. </w:t>
        <w:br/>
        <w:t xml:space="preserve">M'invecchierò più tardi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Scusi. (Quella è fanciulla. </w:t>
        <w:br/>
        <w:t xml:space="preserve">Proprio non sa di nulla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Permetta. (Quella è un'acqua senza sale, </w:t>
        <w:br/>
        <w:t xml:space="preserve">Non fa né ben né male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Di grazia. (I dritti miei </w:t>
        <w:br/>
        <w:t xml:space="preserve">La prego bilanciar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Perdoni. (Veda, </w:t>
        <w:br/>
        <w:t xml:space="preserve">Io non tengo rossetto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Ascolti. (Quel suo bianco è di bianchetto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Senta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Mi favorisca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sbarazzandosi con un poco di collera) </w:t>
        <w:br/>
      </w:r>
      <w:r>
        <w:rPr>
          <w:color w:val="000000"/>
        </w:rPr>
        <w:t xml:space="preserve">Anime belle! </w:t>
        <w:br/>
        <w:t xml:space="preserve">Mi volete spaccar? Non dubitate. </w:t>
        <w:br/>
        <w:t xml:space="preserve">Ho due occhi reali </w:t>
        <w:br/>
        <w:t xml:space="preserve">E non adopro occhiali </w:t>
        <w:br/>
      </w:r>
      <w:r>
        <w:rPr>
          <w:rStyle w:val="Emphasis"/>
          <w:color w:val="000000"/>
        </w:rPr>
        <w:t xml:space="preserve">(a Tisbe) </w:t>
        <w:br/>
      </w:r>
      <w:r>
        <w:rPr>
          <w:color w:val="000000"/>
        </w:rPr>
        <w:t xml:space="preserve">Fidati pur di me, </w:t>
        <w:br/>
        <w:t xml:space="preserve">Mio caro oggetto. </w:t>
        <w:br/>
      </w:r>
      <w:r>
        <w:rPr>
          <w:rStyle w:val="Emphasis"/>
          <w:color w:val="000000"/>
        </w:rPr>
        <w:t xml:space="preserve">(a Clorinda) </w:t>
        <w:br/>
      </w:r>
      <w:r>
        <w:rPr>
          <w:color w:val="000000"/>
        </w:rPr>
        <w:t xml:space="preserve">Per te sola mi batte il core in petto. </w:t>
        <w:br/>
      </w:r>
      <w:r>
        <w:rPr>
          <w:rStyle w:val="Emphasis"/>
          <w:color w:val="000000"/>
        </w:rPr>
        <w:t xml:space="preserve">(parte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M'inchino a Vostr'Altezz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Anzi all'Altezza Vostra. </w:t>
        <w:br/>
      </w:r>
      <w:r>
        <w:rPr>
          <w:rStyle w:val="Emphasis"/>
          <w:color w:val="000000"/>
        </w:rPr>
        <w:t>(Ironicamente fra lor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Verrò a portarle qualche memorial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Lectu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Ce la vedrem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Forse sì, forse n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Poter del mondo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Le faccio riverenz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Oh! mi sprofondo! </w:t>
        <w:br/>
      </w:r>
      <w:r>
        <w:rPr>
          <w:rStyle w:val="Emphasis"/>
          <w:color w:val="000000"/>
        </w:rPr>
        <w:t>(Partono da parti opposte.)</w:t>
      </w:r>
    </w:p>
    <w:p>
      <w:pPr>
        <w:pStyle w:val="Normal"/>
        <w:rPr/>
      </w:pPr>
      <w:r>
        <w:rPr>
          <w:rStyle w:val="Emphasis"/>
          <w:color w:val="000000"/>
        </w:rPr>
        <w:t xml:space="preserve">Deliziosa nel Casino del Principe Don Ramiro. </w:t>
        <w:br/>
      </w:r>
      <w:r>
        <w:rPr>
          <w:color w:val="000000"/>
        </w:rPr>
        <w:br/>
        <w:br/>
      </w:r>
      <w:r>
        <w:rPr>
          <w:color w:val="000000"/>
          <w:sz w:val="72"/>
        </w:rPr>
        <w:br/>
      </w:r>
      <w:r>
        <w:rPr>
          <w:caps/>
          <w:color w:val="000000"/>
        </w:rPr>
        <w:t xml:space="preserve">Scena X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/>
      </w:pPr>
      <w:r>
        <w:rPr>
          <w:rStyle w:val="Emphasis"/>
          <w:color w:val="000000"/>
        </w:rPr>
        <w:t xml:space="preserve">Don Magnifico a cui i cavalieri pongono un mantello color ponsò </w:t>
        <w:br/>
        <w:t xml:space="preserve">con ricami in argento di grappoli d'uva, </w:t>
        <w:br/>
        <w:t xml:space="preserve">e gli saltano intorno battendo i piedi in tempo di musica. </w:t>
        <w:br/>
        <w:t xml:space="preserve">Tavolini con recapito da scrivere. </w:t>
        <w:br/>
      </w:r>
      <w:r>
        <w:rPr>
          <w:color w:val="000000"/>
        </w:rPr>
        <w:br/>
        <w:t xml:space="preserve">CORO </w:t>
        <w:br/>
        <w:t xml:space="preserve">Conciosiacosaché </w:t>
        <w:br/>
        <w:t xml:space="preserve">Trenta botti già gustò! </w:t>
        <w:br/>
        <w:t xml:space="preserve">E bevuto ha già per tre </w:t>
        <w:br/>
        <w:t xml:space="preserve">E finor non barcollò! </w:t>
        <w:br/>
        <w:t xml:space="preserve">E piaciuto a Sua Maestà </w:t>
        <w:br/>
        <w:t xml:space="preserve">Nominarlo cantinier. </w:t>
        <w:br/>
        <w:t xml:space="preserve">Intendente dei bicchier </w:t>
        <w:br/>
        <w:t xml:space="preserve">Con estesa autorità. </w:t>
        <w:br/>
        <w:t xml:space="preserve">Presidente al vendemmiar. </w:t>
        <w:br/>
        <w:t xml:space="preserve">Direttor dell'evoè; </w:t>
        <w:br/>
        <w:t xml:space="preserve">Onde tutti intorno a te </w:t>
        <w:br/>
        <w:t xml:space="preserve">S'affolliamo qui a salt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  <w:t xml:space="preserve">Intendente! Direttor! </w:t>
        <w:br/>
        <w:t xml:space="preserve">Presidente! Cantinier! </w:t>
        <w:br/>
        <w:t xml:space="preserve">Grazie, grazie; che piacer! </w:t>
        <w:br/>
        <w:t xml:space="preserve">Che girandola ho nel cor. </w:t>
        <w:br/>
        <w:t xml:space="preserve">Si venga a scrivere </w:t>
        <w:br/>
        <w:t xml:space="preserve">Quel che dettiamo. </w:t>
        <w:br/>
      </w:r>
      <w:r>
        <w:rPr>
          <w:rStyle w:val="Emphasis"/>
          <w:color w:val="000000"/>
        </w:rPr>
        <w:t>(Pongonsi intorno ai tavolini, e scrivono.)</w:t>
        <w:br/>
      </w:r>
      <w:r>
        <w:rPr>
          <w:color w:val="000000"/>
        </w:rPr>
        <w:t xml:space="preserve">Sei mila copie </w:t>
        <w:br/>
        <w:t xml:space="preserve">Poi ne vogliam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Già pronti a scrivere </w:t>
        <w:br/>
        <w:t xml:space="preserve">Tutti siam qu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Noi Don Magnifico... </w:t>
        <w:br/>
      </w:r>
      <w:r>
        <w:rPr>
          <w:rStyle w:val="Emphasis"/>
          <w:color w:val="000000"/>
        </w:rPr>
        <w:t xml:space="preserve">(osservando come scrivono) </w:t>
        <w:br/>
      </w:r>
      <w:r>
        <w:rPr>
          <w:color w:val="000000"/>
        </w:rPr>
        <w:t xml:space="preserve">Questo in maiuscole. </w:t>
        <w:br/>
        <w:t xml:space="preserve">Bestie! maiuscole. </w:t>
        <w:br/>
        <w:t xml:space="preserve">Bravi! così. </w:t>
        <w:br/>
        <w:t xml:space="preserve">Noi Don Magnifico </w:t>
        <w:br/>
        <w:t xml:space="preserve">Duca e Barone </w:t>
        <w:br/>
        <w:t xml:space="preserve">Dell 'antichissimo </w:t>
        <w:br/>
        <w:t xml:space="preserve">Montefiascone; </w:t>
        <w:br/>
        <w:t xml:space="preserve">Grand'intendente; </w:t>
        <w:br/>
        <w:t xml:space="preserve">Gran presidente, </w:t>
        <w:br/>
        <w:t xml:space="preserve">Con gli altri titoli </w:t>
        <w:br/>
        <w:t xml:space="preserve">Con venti etcetera, </w:t>
        <w:br/>
        <w:t xml:space="preserve">Di nostra propria </w:t>
        <w:br/>
        <w:t xml:space="preserve">Autorità, </w:t>
        <w:br/>
        <w:t xml:space="preserve">Riceva l'ordine </w:t>
        <w:br/>
        <w:t xml:space="preserve">Chi leggerà, </w:t>
        <w:br/>
        <w:t xml:space="preserve">Di più non mescere </w:t>
        <w:br/>
        <w:t xml:space="preserve">Per anni quindici </w:t>
        <w:br/>
        <w:t xml:space="preserve">Nel vino amabile </w:t>
        <w:br/>
        <w:t xml:space="preserve">D'acqua una gocciola. </w:t>
        <w:br/>
        <w:t xml:space="preserve">Alias capietur </w:t>
        <w:br/>
        <w:t xml:space="preserve">Et stranguletur </w:t>
        <w:br/>
        <w:t xml:space="preserve">Perché ita etcetera </w:t>
        <w:br/>
        <w:t xml:space="preserve">Laonde etcetera </w:t>
        <w:br/>
        <w:t xml:space="preserve">Barone etcetera. </w:t>
        <w:br/>
        <w:br/>
      </w:r>
      <w:r>
        <w:rPr>
          <w:rStyle w:val="Emphasis"/>
          <w:color w:val="000000"/>
        </w:rPr>
        <w:t xml:space="preserve">(sottoscrivendosi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Barone etcetera; </w:t>
        <w:br/>
        <w:t xml:space="preserve">È fatto gi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Ora affiggetelo </w:t>
        <w:br/>
        <w:t xml:space="preserve">Per la citt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pranzo in ordine </w:t>
        <w:br/>
        <w:t xml:space="preserve">Andiamo a mettere. </w:t>
        <w:br/>
        <w:t xml:space="preserve">Vino a diluvio </w:t>
        <w:br/>
        <w:t xml:space="preserve">Si bever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 MAGNIFICO </w:t>
        <w:br/>
        <w:t xml:space="preserve">Premio bellissimo </w:t>
        <w:br/>
        <w:t xml:space="preserve">Di piastre sedici </w:t>
        <w:br/>
        <w:t xml:space="preserve">A chi più Malaga </w:t>
        <w:br/>
        <w:t xml:space="preserve">Si succhierà. </w:t>
        <w:br/>
        <w:br/>
      </w:r>
      <w:r>
        <w:rPr>
          <w:rStyle w:val="Emphasis"/>
          <w:color w:val="000000"/>
        </w:rPr>
        <w:t>(Partono saltando attorno a Don Magnifico.)</w:t>
        <w:br/>
      </w:r>
      <w:r>
        <w:rPr>
          <w:color w:val="000000"/>
        </w:rPr>
        <w:br/>
      </w:r>
      <w:r>
        <w:rPr>
          <w:color w:val="000000"/>
          <w:sz w:val="72"/>
        </w:rPr>
        <w:br/>
      </w:r>
      <w:r>
        <w:rPr>
          <w:caps/>
          <w:color w:val="000000"/>
        </w:rPr>
        <w:t>Scena XI</w:t>
      </w:r>
      <w:r>
        <w:rPr>
          <w:color w:val="000000"/>
          <w:sz w:val="36"/>
        </w:rPr>
        <w:t xml:space="preserve"> 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Dandini e Don Ramiro correndo sul davanti del palco, osservando per ogni par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sotto voce) </w:t>
        <w:br/>
      </w:r>
      <w:r>
        <w:rPr>
          <w:color w:val="000000"/>
        </w:rPr>
        <w:t xml:space="preserve">Zitto zitto, piano piano; </w:t>
        <w:br/>
        <w:t xml:space="preserve">Senza strepito e rumore: </w:t>
        <w:br/>
        <w:t xml:space="preserve">Delle due qual è l'umore? </w:t>
        <w:br/>
        <w:t xml:space="preserve">Esattezza e verit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Sotto voce a mezzo tuono; </w:t>
        <w:br/>
        <w:t xml:space="preserve">In estrema confidenza: </w:t>
        <w:br/>
        <w:t xml:space="preserve">Sono un misto d'insolenza, </w:t>
        <w:br/>
        <w:t xml:space="preserve">Di capriccio e vanità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E Alidoro mi dicea </w:t>
        <w:br/>
        <w:t xml:space="preserve">Che una figlia del Barone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Eh! il maestro ha un gran testone. </w:t>
        <w:br/>
        <w:t xml:space="preserve">Oca eguale non si dà. </w:t>
        <w:br/>
        <w:t xml:space="preserve">(Son due vere banderuole... </w:t>
        <w:br/>
        <w:t xml:space="preserve">Mi convien dissimular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Emphasis"/>
          <w:color w:val="000000"/>
        </w:rPr>
      </w:pPr>
      <w:r>
        <w:rPr>
          <w:color w:val="000000"/>
        </w:rPr>
        <w:t xml:space="preserve">RAMIRO </w:t>
        <w:br/>
        <w:t xml:space="preserve">(Se le sposi pur chi vuole... </w:t>
        <w:br/>
        <w:t xml:space="preserve">Seguitiamo a recitar.)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XII</w:t>
      </w:r>
      <w:r>
        <w:rPr>
          <w:color w:val="000000"/>
          <w:sz w:val="36"/>
        </w:rPr>
        <w:t xml:space="preserve"> </w:t>
      </w:r>
      <w:r>
        <w:rPr>
          <w:color w:val="000000"/>
        </w:rPr>
        <w:br/>
        <w:br/>
      </w:r>
      <w:r>
        <w:rPr>
          <w:rStyle w:val="Emphasis"/>
          <w:color w:val="000000"/>
        </w:rPr>
        <w:t xml:space="preserve">Clorinda, accorrendo da una parte, e Tisbe dall'altra. 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color w:val="000000"/>
        </w:rPr>
        <w:t>CLORINDA</w:t>
      </w:r>
    </w:p>
    <w:p>
      <w:pPr>
        <w:pStyle w:val="Normal"/>
        <w:rPr>
          <w:color w:val="000000"/>
        </w:rPr>
      </w:pPr>
      <w:r>
        <w:rPr>
          <w:color w:val="000000"/>
        </w:rPr>
        <w:t>(di dentro)</w:t>
      </w:r>
    </w:p>
    <w:p>
      <w:pPr>
        <w:pStyle w:val="Normal"/>
        <w:rPr>
          <w:color w:val="000000"/>
        </w:rPr>
      </w:pPr>
      <w:r>
        <w:rPr>
          <w:color w:val="000000"/>
        </w:rPr>
        <w:t>Principessa dove state?</w:t>
      </w:r>
    </w:p>
    <w:p>
      <w:pPr>
        <w:pStyle w:val="Normal"/>
        <w:rPr>
          <w:color w:val="000000"/>
        </w:rPr>
      </w:pPr>
      <w:r>
        <w:rPr>
          <w:color w:val="000000"/>
        </w:rPr>
        <w:t>TISBE</w:t>
      </w:r>
    </w:p>
    <w:p>
      <w:pPr>
        <w:pStyle w:val="Normal"/>
        <w:rPr>
          <w:color w:val="000000"/>
        </w:rPr>
      </w:pPr>
      <w:r>
        <w:rPr>
          <w:color w:val="000000"/>
        </w:rPr>
        <w:t>Principessa dove state?</w:t>
      </w:r>
    </w:p>
    <w:p>
      <w:pPr>
        <w:pStyle w:val="Normal"/>
        <w:rPr>
          <w:color w:val="000000"/>
        </w:rPr>
      </w:pPr>
      <w:r>
        <w:rPr>
          <w:color w:val="000000"/>
        </w:rPr>
        <w:t>CLORINDA e TISBE</w:t>
      </w:r>
    </w:p>
    <w:p>
      <w:pPr>
        <w:pStyle w:val="Normal"/>
        <w:rPr>
          <w:color w:val="000000"/>
        </w:rPr>
      </w:pPr>
      <w:r>
        <w:rPr>
          <w:color w:val="000000"/>
        </w:rPr>
        <w:t>Ah! perché mi abbandonate?</w:t>
      </w:r>
    </w:p>
    <w:p>
      <w:pPr>
        <w:pStyle w:val="Normal"/>
        <w:rPr>
          <w:color w:val="000000"/>
        </w:rPr>
      </w:pPr>
      <w:r>
        <w:rPr>
          <w:color w:val="000000"/>
        </w:rPr>
        <w:t>Mi farete disperar.</w:t>
      </w:r>
    </w:p>
    <w:p>
      <w:pPr>
        <w:pStyle w:val="Normal"/>
        <w:rPr>
          <w:color w:val="000000"/>
        </w:rPr>
      </w:pPr>
      <w:r>
        <w:rPr>
          <w:color w:val="000000"/>
        </w:rPr>
        <w:t>CLORINDA</w:t>
      </w:r>
    </w:p>
    <w:p>
      <w:pPr>
        <w:pStyle w:val="Normal"/>
        <w:rPr>
          <w:color w:val="000000"/>
        </w:rPr>
      </w:pPr>
      <w:r>
        <w:rPr>
          <w:color w:val="000000"/>
        </w:rPr>
        <w:t>Io vi voglio...</w:t>
      </w:r>
    </w:p>
    <w:p>
      <w:pPr>
        <w:pStyle w:val="Normal"/>
        <w:rPr>
          <w:color w:val="000000"/>
        </w:rPr>
      </w:pPr>
      <w:r>
        <w:rPr>
          <w:color w:val="000000"/>
        </w:rPr>
        <w:t>TISBE</w:t>
      </w:r>
    </w:p>
    <w:p>
      <w:pPr>
        <w:pStyle w:val="Normal"/>
        <w:rPr>
          <w:color w:val="000000"/>
        </w:rPr>
      </w:pPr>
      <w:r>
        <w:rPr>
          <w:color w:val="000000"/>
        </w:rPr>
        <w:t>Vi vogl'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NDINI</w:t>
      </w:r>
    </w:p>
    <w:p>
      <w:pPr>
        <w:pStyle w:val="Normal"/>
        <w:rPr>
          <w:color w:val="000000"/>
        </w:rPr>
      </w:pPr>
      <w:r>
        <w:rPr>
          <w:color w:val="000000"/>
        </w:rPr>
        <w:t>Ma non diamo in bagattelle.</w:t>
      </w:r>
    </w:p>
    <w:p>
      <w:pPr>
        <w:pStyle w:val="Normal"/>
        <w:rPr>
          <w:color w:val="000000"/>
        </w:rPr>
      </w:pPr>
      <w:r>
        <w:rPr>
          <w:color w:val="000000"/>
        </w:rPr>
        <w:t>Maritarsi a due sorelle</w:t>
      </w:r>
    </w:p>
    <w:p>
      <w:pPr>
        <w:pStyle w:val="Normal"/>
        <w:rPr>
          <w:color w:val="000000"/>
        </w:rPr>
      </w:pPr>
      <w:r>
        <w:rPr>
          <w:color w:val="000000"/>
        </w:rPr>
        <w:t>Tutte insieme non si può!</w:t>
      </w:r>
    </w:p>
    <w:p>
      <w:pPr>
        <w:pStyle w:val="Normal"/>
        <w:rPr>
          <w:color w:val="000000"/>
        </w:rPr>
      </w:pPr>
      <w:r>
        <w:rPr>
          <w:color w:val="000000"/>
        </w:rPr>
        <w:t>Una sposo.</w:t>
      </w:r>
    </w:p>
    <w:p>
      <w:pPr>
        <w:pStyle w:val="Normal"/>
        <w:rPr>
          <w:color w:val="000000"/>
        </w:rPr>
      </w:pPr>
      <w:r>
        <w:rPr>
          <w:color w:val="000000"/>
        </w:rPr>
        <w:t>CLORINDA e TISBE</w:t>
      </w:r>
    </w:p>
    <w:p>
      <w:pPr>
        <w:pStyle w:val="Normal"/>
        <w:rPr>
          <w:color w:val="000000"/>
        </w:rPr>
      </w:pPr>
      <w:r>
        <w:rPr>
          <w:color w:val="000000"/>
        </w:rPr>
        <w:t>(con interesse di smania)</w:t>
      </w:r>
    </w:p>
    <w:p>
      <w:pPr>
        <w:pStyle w:val="Normal"/>
        <w:rPr>
          <w:color w:val="000000"/>
        </w:rPr>
      </w:pPr>
      <w:r>
        <w:rPr>
          <w:color w:val="000000"/>
        </w:rPr>
        <w:t>E l'altra?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NDINI</w:t>
      </w:r>
    </w:p>
    <w:p>
      <w:pPr>
        <w:pStyle w:val="Normal"/>
        <w:rPr>
          <w:color w:val="000000"/>
        </w:rPr>
      </w:pPr>
      <w:r>
        <w:rPr>
          <w:color w:val="000000"/>
        </w:rPr>
        <w:t>E l'altra...</w:t>
      </w:r>
    </w:p>
    <w:p>
      <w:pPr>
        <w:pStyle w:val="Normal"/>
        <w:rPr>
          <w:color w:val="000000"/>
        </w:rPr>
      </w:pPr>
      <w:r>
        <w:rPr>
          <w:color w:val="000000"/>
        </w:rPr>
        <w:t>(accennando Ramiro)</w:t>
      </w:r>
    </w:p>
    <w:p>
      <w:pPr>
        <w:pStyle w:val="Normal"/>
        <w:rPr>
          <w:color w:val="000000"/>
        </w:rPr>
      </w:pPr>
      <w:r>
        <w:rPr>
          <w:color w:val="000000"/>
        </w:rPr>
        <w:t>All'amico la darò.</w:t>
      </w:r>
    </w:p>
    <w:p>
      <w:pPr>
        <w:pStyle w:val="Normal"/>
        <w:rPr>
          <w:color w:val="000000"/>
        </w:rPr>
      </w:pPr>
      <w:r>
        <w:rPr>
          <w:color w:val="000000"/>
        </w:rPr>
        <w:t>CLORINDA e TISBE</w:t>
      </w:r>
    </w:p>
    <w:p>
      <w:pPr>
        <w:pStyle w:val="Normal"/>
        <w:rPr>
          <w:color w:val="000000"/>
        </w:rPr>
      </w:pPr>
      <w:r>
        <w:rPr>
          <w:color w:val="000000"/>
        </w:rPr>
        <w:t>No no no no no,</w:t>
      </w:r>
    </w:p>
    <w:p>
      <w:pPr>
        <w:pStyle w:val="Normal"/>
        <w:rPr>
          <w:color w:val="000000"/>
        </w:rPr>
      </w:pPr>
      <w:r>
        <w:rPr>
          <w:color w:val="000000"/>
        </w:rPr>
        <w:t>Un scudiero! oibò oibò!</w:t>
      </w:r>
    </w:p>
    <w:p>
      <w:pPr>
        <w:pStyle w:val="Normal"/>
        <w:rPr>
          <w:color w:val="000000"/>
        </w:rPr>
      </w:pPr>
      <w:r>
        <w:rPr>
          <w:color w:val="000000"/>
        </w:rPr>
        <w:t>RAMIRO</w:t>
      </w:r>
    </w:p>
    <w:p>
      <w:pPr>
        <w:pStyle w:val="Normal"/>
        <w:rPr>
          <w:color w:val="000000"/>
        </w:rPr>
      </w:pPr>
      <w:r>
        <w:rPr>
          <w:color w:val="000000"/>
        </w:rPr>
        <w:t>(ponendosi loro in mezzo con dolcezza)</w:t>
      </w:r>
    </w:p>
    <w:p>
      <w:pPr>
        <w:pStyle w:val="Normal"/>
        <w:rPr>
          <w:color w:val="000000"/>
        </w:rPr>
      </w:pPr>
      <w:r>
        <w:rPr>
          <w:color w:val="000000"/>
        </w:rPr>
        <w:t>Sarò docile, amoroso,</w:t>
      </w:r>
    </w:p>
    <w:p>
      <w:pPr>
        <w:pStyle w:val="Normal"/>
        <w:rPr>
          <w:color w:val="000000"/>
        </w:rPr>
      </w:pPr>
      <w:r>
        <w:rPr>
          <w:color w:val="000000"/>
        </w:rPr>
        <w:t>Tenerissimo di cuore.</w:t>
      </w:r>
    </w:p>
    <w:p>
      <w:pPr>
        <w:pStyle w:val="Normal"/>
        <w:rPr>
          <w:color w:val="000000"/>
        </w:rPr>
      </w:pPr>
      <w:r>
        <w:rPr>
          <w:color w:val="000000"/>
        </w:rPr>
        <w:t>CLORINDA e TISBE</w:t>
      </w:r>
    </w:p>
    <w:p>
      <w:pPr>
        <w:pStyle w:val="Normal"/>
        <w:rPr>
          <w:color w:val="000000"/>
        </w:rPr>
      </w:pPr>
      <w:r>
        <w:rPr>
          <w:color w:val="000000"/>
        </w:rPr>
        <w:t>(guardandolo con disprezzo)</w:t>
      </w:r>
    </w:p>
    <w:p>
      <w:pPr>
        <w:pStyle w:val="Normal"/>
        <w:rPr>
          <w:color w:val="000000"/>
        </w:rPr>
      </w:pPr>
      <w:r>
        <w:rPr>
          <w:color w:val="000000"/>
        </w:rPr>
        <w:t>Un scudiero! No signore.</w:t>
      </w:r>
    </w:p>
    <w:p>
      <w:pPr>
        <w:pStyle w:val="Normal"/>
        <w:rPr>
          <w:color w:val="000000"/>
        </w:rPr>
      </w:pPr>
      <w:r>
        <w:rPr>
          <w:color w:val="000000"/>
        </w:rPr>
        <w:t>Un scudiero! questo 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LORINDA</w:t>
      </w:r>
    </w:p>
    <w:p>
      <w:pPr>
        <w:pStyle w:val="Normal"/>
        <w:rPr>
          <w:color w:val="000000"/>
        </w:rPr>
      </w:pPr>
      <w:r>
        <w:rPr>
          <w:color w:val="000000"/>
        </w:rPr>
        <w:t>Con un'anima plebèa!</w:t>
      </w:r>
    </w:p>
    <w:p>
      <w:pPr>
        <w:pStyle w:val="Normal"/>
        <w:rPr>
          <w:color w:val="000000"/>
        </w:rPr>
      </w:pPr>
      <w:r>
        <w:rPr>
          <w:color w:val="000000"/>
        </w:rPr>
        <w:t>TISBE</w:t>
      </w:r>
    </w:p>
    <w:p>
      <w:pPr>
        <w:pStyle w:val="Normal"/>
        <w:rPr>
          <w:color w:val="000000"/>
        </w:rPr>
      </w:pPr>
      <w:r>
        <w:rPr>
          <w:color w:val="000000"/>
        </w:rPr>
        <w:t>Con un'aria dozzina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LORINDA e TISBE</w:t>
      </w:r>
    </w:p>
    <w:p>
      <w:pPr>
        <w:pStyle w:val="Normal"/>
        <w:rPr>
          <w:color w:val="000000"/>
        </w:rPr>
      </w:pPr>
      <w:r>
        <w:rPr>
          <w:color w:val="000000"/>
        </w:rPr>
        <w:t>(con affettazione)</w:t>
      </w:r>
    </w:p>
    <w:p>
      <w:pPr>
        <w:pStyle w:val="Normal"/>
        <w:rPr>
          <w:color w:val="000000"/>
        </w:rPr>
      </w:pPr>
      <w:r>
        <w:rPr>
          <w:color w:val="000000"/>
        </w:rPr>
        <w:t>Mi fa male, mi fa male</w:t>
      </w:r>
    </w:p>
    <w:p>
      <w:pPr>
        <w:pStyle w:val="Normal"/>
        <w:rPr>
          <w:color w:val="000000"/>
        </w:rPr>
      </w:pPr>
      <w:r>
        <w:rPr>
          <w:color w:val="000000"/>
        </w:rPr>
        <w:t>Solamente a immagin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AMIRO e DANDINI</w:t>
      </w:r>
    </w:p>
    <w:p>
      <w:pPr>
        <w:pStyle w:val="Normal"/>
        <w:rPr>
          <w:color w:val="000000"/>
        </w:rPr>
      </w:pPr>
      <w:r>
        <w:rPr>
          <w:color w:val="000000"/>
        </w:rPr>
        <w:t>(fra loro ridono)</w:t>
      </w:r>
    </w:p>
    <w:p>
      <w:pPr>
        <w:pStyle w:val="Normal"/>
        <w:rPr>
          <w:color w:val="000000"/>
        </w:rPr>
      </w:pPr>
      <w:r>
        <w:rPr>
          <w:color w:val="000000"/>
        </w:rPr>
        <w:t>La scenetta è originale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Veramente da contar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  <w:t>Scena XIII</w:t>
      </w:r>
    </w:p>
    <w:p>
      <w:pPr>
        <w:pStyle w:val="Normal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Coro di cavalieri dentro le scene, indi Alidor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Venga, inoltri, avanzi il piè. </w:t>
        <w:br/>
        <w:t xml:space="preserve">Anticamera non v'è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e DANDINI </w:t>
        <w:br/>
        <w:t xml:space="preserve">Sapientissimo Alidoro, </w:t>
        <w:br/>
        <w:t xml:space="preserve">Questo strepito cos'è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Dama incognita qua vien. </w:t>
        <w:br/>
        <w:t xml:space="preserve">Sopra il volto un velo tien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Una dama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Signor sì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, TISBE, RAMIRO e DANDINI </w:t>
        <w:br/>
        <w:t xml:space="preserve">Ma chi è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Nol pales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Sarà bella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Sì e n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e DANDINI </w:t>
        <w:br/>
        <w:t xml:space="preserve">Chi sarà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Ma non si s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Non parlò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Signora n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E qui vien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Chi sa perché? </w:t>
      </w:r>
    </w:p>
    <w:p>
      <w:pPr>
        <w:pStyle w:val="Normal"/>
        <w:rPr>
          <w:color w:val="000000"/>
        </w:rPr>
      </w:pPr>
      <w:r>
        <w:rPr>
          <w:color w:val="000000"/>
        </w:rPr>
        <w:t>TUTTI</w:t>
        <w:br/>
        <w:t xml:space="preserve">Chi sarà? chi è? perché? </w:t>
        <w:br/>
        <w:t xml:space="preserve">Non si sa. Si vedrà. </w:t>
        <w:br/>
        <w:br/>
      </w:r>
      <w:r>
        <w:rPr>
          <w:rStyle w:val="Emphasis"/>
          <w:color w:val="000000"/>
        </w:rPr>
        <w:t>(Momento di silenzio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(Gelosia già già mi lacera, </w:t>
        <w:br/>
        <w:t xml:space="preserve">Già il cervel più in me non è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(Gelosia già già le rosica, </w:t>
        <w:br/>
        <w:t xml:space="preserve">Più il cervello in lor non è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Un ignoto arcano palpito </w:t>
        <w:br/>
        <w:t xml:space="preserve">Ora m'agita, perché?) </w:t>
      </w:r>
    </w:p>
    <w:p>
      <w:pPr>
        <w:pStyle w:val="Normal"/>
        <w:rPr>
          <w:color w:val="000000"/>
          <w:sz w:val="36"/>
        </w:rPr>
      </w:pPr>
      <w:r>
        <w:rPr>
          <w:color w:val="000000"/>
        </w:rPr>
        <w:t xml:space="preserve">DANDINI </w:t>
        <w:br/>
        <w:t xml:space="preserve">(Diventato son di zucchero: </w:t>
        <w:br/>
        <w:t xml:space="preserve">Quante mosche intorno a me.) </w:t>
        <w:br/>
        <w:br/>
      </w:r>
      <w:r>
        <w:rPr>
          <w:rStyle w:val="Emphasis"/>
          <w:color w:val="000000"/>
        </w:rPr>
        <w:t>(Dandini fa cenno ad Alidoro d'introdurre la dama.)</w:t>
        <w:br/>
      </w:r>
      <w:r>
        <w:rPr>
          <w:color w:val="000000"/>
        </w:rPr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XIV</w:t>
      </w:r>
      <w:r>
        <w:rPr>
          <w:color w:val="000000"/>
          <w:sz w:val="36"/>
        </w:rPr>
        <w:t xml:space="preserve">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Cavalieri che precedono e schieransi in doppia fila per ricevere Cenerentola, </w:t>
        <w:br/>
        <w:t xml:space="preserve">che, in abito ricco ed elegante, avanzasi velat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Ah! se velata ancor </w:t>
        <w:br/>
        <w:t xml:space="preserve">Dal seno il cor ci ha tolto, </w:t>
        <w:br/>
        <w:t xml:space="preserve">Se svelerai quel volto </w:t>
        <w:br/>
        <w:t xml:space="preserve">Che sarà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Sprezzo quei don che versa </w:t>
        <w:br/>
        <w:t xml:space="preserve">Fortuna capricciosa. </w:t>
        <w:br/>
        <w:t xml:space="preserve">M'offra chi mi vuol sposa, </w:t>
        <w:br/>
        <w:t xml:space="preserve">Rispetto, amor, bont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Di quella voce il suono </w:t>
        <w:br/>
        <w:t xml:space="preserve">Ignoto al cor non scende; </w:t>
        <w:br/>
        <w:t xml:space="preserve">Perché la speme accende? </w:t>
        <w:br/>
        <w:t xml:space="preserve">Di me maggior mi fa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Begli occhi che dal velo </w:t>
        <w:br/>
        <w:t xml:space="preserve">Vibrate un raggio acuto, </w:t>
        <w:br/>
        <w:t xml:space="preserve">Svelatevi un minuto </w:t>
        <w:br/>
        <w:t xml:space="preserve">Almen per civilt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(Vedremo il gran miracolo </w:t>
        <w:br/>
        <w:t xml:space="preserve">Di questa rarità.) </w:t>
        <w:br/>
        <w:br/>
      </w:r>
      <w:r>
        <w:rPr>
          <w:rStyle w:val="Emphasis"/>
          <w:color w:val="000000"/>
        </w:rPr>
        <w:t>(Cenerentola svelasi. Momento di sorpresa, di riconoscimento, d'incertezza.)</w:t>
      </w:r>
    </w:p>
    <w:p>
      <w:pPr>
        <w:pStyle w:val="Normal"/>
        <w:rPr>
          <w:color w:val="000000"/>
        </w:rPr>
      </w:pPr>
      <w:r>
        <w:rPr>
          <w:color w:val="000000"/>
        </w:rPr>
        <w:t>TUTTI</w:t>
        <w:br/>
      </w:r>
      <w:r>
        <w:rPr>
          <w:rStyle w:val="Emphasis"/>
          <w:color w:val="000000"/>
        </w:rPr>
        <w:t xml:space="preserve">(eccetto Cenerentola) </w:t>
        <w:br/>
      </w:r>
      <w:r>
        <w:rPr>
          <w:color w:val="000000"/>
        </w:rPr>
        <w:t xml:space="preserve">Ah! </w:t>
        <w:br/>
        <w:br/>
      </w:r>
      <w:r>
        <w:rPr>
          <w:rStyle w:val="Emphasis"/>
          <w:color w:val="000000"/>
        </w:rPr>
        <w:t>(Ciascuno da sé guardando Cenerentola, e Cenerentola sogguardando Ramiro.)</w:t>
      </w:r>
    </w:p>
    <w:p>
      <w:pPr>
        <w:pStyle w:val="Normal"/>
        <w:rPr/>
      </w:pPr>
      <w:r>
        <w:rPr>
          <w:color w:val="000000"/>
        </w:rPr>
        <w:t>TUTTI</w:t>
        <w:br/>
      </w:r>
      <w:r>
        <w:rPr>
          <w:rStyle w:val="Emphasis"/>
          <w:color w:val="000000"/>
        </w:rPr>
        <w:t xml:space="preserve">(tranne Alidoro) </w:t>
        <w:br/>
      </w:r>
      <w:r>
        <w:rPr>
          <w:color w:val="000000"/>
        </w:rPr>
        <w:t xml:space="preserve">(Parlar - pensar - vorrei. </w:t>
        <w:br/>
        <w:t xml:space="preserve">Parlar - pensar - non so. </w:t>
        <w:br/>
        <w:t xml:space="preserve">Questo è un inganno, o dei! </w:t>
        <w:br/>
        <w:t xml:space="preserve">Quel volto mi atterrò.) </w:t>
      </w:r>
    </w:p>
    <w:p>
      <w:pPr>
        <w:pStyle w:val="Normal"/>
        <w:rPr>
          <w:color w:val="000000"/>
          <w:sz w:val="36"/>
        </w:rPr>
      </w:pPr>
      <w:r>
        <w:rPr>
          <w:color w:val="000000"/>
        </w:rPr>
        <w:t xml:space="preserve">ALIDORO </w:t>
        <w:br/>
        <w:t xml:space="preserve">(Parlar - pensar - vorrebbe </w:t>
        <w:br/>
        <w:t xml:space="preserve">Parlar - pensar - non può. </w:t>
        <w:br/>
        <w:t xml:space="preserve">Amar già la dovrebbe, </w:t>
        <w:br/>
        <w:t xml:space="preserve">Il colpo non sbagliò.)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XV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Don Magnifico accorrendo, e dett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ignora Altezza, in tavola </w:t>
        <w:br/>
        <w:t xml:space="preserve">Che... co... chi... sì... che bestia! </w:t>
        <w:br/>
        <w:t xml:space="preserve">Quando si dice i simili! </w:t>
        <w:br/>
        <w:t xml:space="preserve">Non sembra Cenerentola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Pareva ancora a noi, </w:t>
        <w:br/>
        <w:t xml:space="preserve">Ma a riguardarla poi... </w:t>
        <w:br/>
        <w:t xml:space="preserve">La nostra è goffa e attratta, </w:t>
        <w:br/>
        <w:t xml:space="preserve">Questa è un po' più ben fatta; </w:t>
        <w:br/>
        <w:t xml:space="preserve">Ma poi non è una Venere </w:t>
        <w:br/>
        <w:t xml:space="preserve">Da farci spavent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Quella sta nella cenere; </w:t>
        <w:br/>
        <w:t xml:space="preserve">Ha stracci sol per abit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e ALIDORO </w:t>
        <w:br/>
        <w:t xml:space="preserve">(Il vecchio guarda e dubita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Mi guarda, e par che palpiti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Ma non facciam le statue. </w:t>
        <w:br/>
        <w:t xml:space="preserve">Patisce l'individuo: </w:t>
        <w:br/>
        <w:t xml:space="preserve">Andiamo presto in tavola. </w:t>
        <w:br/>
        <w:t xml:space="preserve">Poi balleremo il Taice, </w:t>
        <w:br/>
        <w:t xml:space="preserve">E quindi la bellissima... </w:t>
        <w:br/>
        <w:t xml:space="preserve">Con me s'ha da sposar. </w:t>
      </w:r>
    </w:p>
    <w:p>
      <w:pPr>
        <w:pStyle w:val="Normal"/>
        <w:rPr/>
      </w:pPr>
      <w:r>
        <w:rPr>
          <w:color w:val="000000"/>
        </w:rPr>
        <w:t>TUTTI</w:t>
        <w:br/>
      </w:r>
      <w:r>
        <w:rPr>
          <w:rStyle w:val="Emphasis"/>
          <w:color w:val="000000"/>
        </w:rPr>
        <w:t xml:space="preserve">(meno Dandini) </w:t>
        <w:br/>
      </w:r>
      <w:r>
        <w:rPr>
          <w:color w:val="000000"/>
        </w:rPr>
        <w:t xml:space="preserve">Andiamo, andiamo a tavola. </w:t>
        <w:br/>
        <w:t xml:space="preserve">Si voli a giubil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Oggi che fo da Principe </w:t>
        <w:br/>
        <w:t xml:space="preserve">Per quattro io vuo' mangiar. </w:t>
      </w:r>
    </w:p>
    <w:p>
      <w:pPr>
        <w:pStyle w:val="Normal"/>
        <w:rPr>
          <w:color w:val="000000"/>
        </w:rPr>
      </w:pPr>
      <w:r>
        <w:rPr>
          <w:color w:val="000000"/>
        </w:rPr>
        <w:t>TUTTI</w:t>
        <w:br/>
        <w:t xml:space="preserve">Mi par d'essere sognando </w:t>
        <w:br/>
        <w:t xml:space="preserve">Fra giardini e fra boschetti; </w:t>
        <w:br/>
        <w:t xml:space="preserve">I ruscelli sussurrando, </w:t>
        <w:br/>
        <w:t xml:space="preserve">Gorgheggiando gli augelletti, </w:t>
        <w:br/>
        <w:t xml:space="preserve">In un mare di delizie </w:t>
        <w:br/>
        <w:t xml:space="preserve">Fanno l'anima nuotar. </w:t>
        <w:br/>
        <w:t xml:space="preserve">Ma ho timor che sotto terra </w:t>
        <w:br/>
        <w:t xml:space="preserve">Piano piano a poco a poco </w:t>
        <w:br/>
        <w:t xml:space="preserve">Si sviluppi un certo foco. </w:t>
        <w:br/>
        <w:t xml:space="preserve">E improvviso a tutti ignoto </w:t>
        <w:br/>
        <w:t xml:space="preserve">Balzi fuori un terremoto, </w:t>
        <w:br/>
        <w:t xml:space="preserve">Che crollando, strepitando </w:t>
        <w:br/>
        <w:t xml:space="preserve">Fracassando, sconquassando </w:t>
        <w:br/>
        <w:t xml:space="preserve">Poi mi venga a risvegliar. </w:t>
        <w:br/>
        <w:t xml:space="preserve">E ho paura che il mio sogno </w:t>
        <w:br/>
        <w:t xml:space="preserve">Vada in fumo a dileguar.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Appendice</w:t>
      </w:r>
      <w:r>
        <w:rPr>
          <w:color w:val="000000"/>
        </w:rPr>
        <w:br/>
        <w:br/>
        <w:t xml:space="preserve">Scena scritta da Ferretti e musicata da Rossini </w:t>
        <w:br/>
        <w:t xml:space="preserve">per il basso Gioacchino Moncada nel 1821 (Teatro Argentina, Roma). </w:t>
        <w:br/>
        <w:t xml:space="preserve">Rimpiazza la scena 7 originale, musicata da Luca Agolini.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VII</w:t>
      </w:r>
      <w:r>
        <w:rPr>
          <w:color w:val="000000"/>
        </w:rPr>
        <w:br/>
        <w:br/>
        <w:br/>
      </w:r>
      <w:r>
        <w:rPr>
          <w:rStyle w:val="Emphasis"/>
          <w:color w:val="000000"/>
        </w:rPr>
        <w:t xml:space="preserve">Dopo qualche momento di silenzio entra Alidoro, in abito da pellegrino, </w:t>
        <w:br/>
        <w:t xml:space="preserve">con gli abiti da filosofo sotto; indi Cenerentola. </w:t>
      </w:r>
    </w:p>
    <w:p>
      <w:pPr>
        <w:pStyle w:val="Normal"/>
        <w:rPr/>
      </w:pPr>
      <w:r>
        <w:rPr>
          <w:color w:val="000000"/>
        </w:rPr>
        <w:t xml:space="preserve">ALIDORO </w:t>
        <w:br/>
        <w:t xml:space="preserve">Sì, tutto cangerà. Quel folle orgoglio </w:t>
        <w:br/>
        <w:t xml:space="preserve">Poca polve sarà, gioco del vento; </w:t>
        <w:br/>
        <w:t xml:space="preserve">E al tenero lamento </w:t>
        <w:br/>
        <w:t xml:space="preserve">Succederà il sorriso. </w:t>
        <w:br/>
      </w:r>
      <w:r>
        <w:rPr>
          <w:rStyle w:val="Emphasis"/>
          <w:color w:val="000000"/>
        </w:rPr>
        <w:t xml:space="preserve">(chiama verso la camera di Cenerentola) </w:t>
        <w:br/>
      </w:r>
      <w:r>
        <w:rPr>
          <w:color w:val="000000"/>
        </w:rPr>
        <w:t xml:space="preserve">Figlia... Figlia... </w:t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esce e rimane sorpresa) </w:t>
        <w:br/>
      </w:r>
      <w:r>
        <w:rPr>
          <w:color w:val="000000"/>
        </w:rPr>
        <w:t xml:space="preserve">Figlia voi mi chiamate? Oh questa è bella! </w:t>
        <w:br/>
        <w:t xml:space="preserve">Il padrigno Barone </w:t>
        <w:br/>
        <w:t xml:space="preserve">Non vuole essermi padre; e voi... Peraltro </w:t>
        <w:br/>
        <w:t xml:space="preserve">Guardando i stracci vostri e i stracci miei, </w:t>
        <w:br/>
        <w:t xml:space="preserve">Degna d'un padre tal figlia sare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Taci, figlia, e vien mec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Teco, e dov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Del Principe al festin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Ma dimmi, pellegrino: </w:t>
        <w:br/>
        <w:t xml:space="preserve">Perché t'ho data poca colazione, </w:t>
        <w:br/>
        <w:t xml:space="preserve">Tu mi vieni a burlar? Va' via... va' via! </w:t>
        <w:br/>
        <w:t xml:space="preserve">Voglio serrar la porta... </w:t>
        <w:br/>
        <w:t xml:space="preserve">Possono entrar de' ladri, e allora... e allora... </w:t>
        <w:br/>
        <w:t xml:space="preserve">Starei fresca davvero. </w:t>
      </w:r>
    </w:p>
    <w:p>
      <w:pPr>
        <w:pStyle w:val="Normal"/>
        <w:rPr/>
      </w:pPr>
      <w:r>
        <w:rPr>
          <w:color w:val="000000"/>
        </w:rPr>
        <w:t xml:space="preserve">ALIDORO </w:t>
        <w:br/>
        <w:t xml:space="preserve">No! Sublima il pensiero! </w:t>
        <w:br/>
        <w:t xml:space="preserve">Tutto cangiò per te! </w:t>
        <w:br/>
        <w:t xml:space="preserve">Calpesterai men che fango i tesori, </w:t>
        <w:br/>
        <w:t xml:space="preserve">Rapirai tutti i cuori. </w:t>
        <w:br/>
        <w:t xml:space="preserve">Vien meco e non temer: per te dall'Alto </w:t>
        <w:br/>
        <w:t xml:space="preserve">M'ispira un Nume a cui non crolla il trono. </w:t>
        <w:br/>
        <w:t xml:space="preserve">E se dubiti ancor, mira chi sono! </w:t>
        <w:br/>
      </w:r>
      <w:r>
        <w:rPr>
          <w:rStyle w:val="Emphasis"/>
          <w:color w:val="000000"/>
        </w:rPr>
        <w:t>(Nel momento che si volge, Alidoro getta il manto.)</w:t>
        <w:br/>
      </w:r>
      <w:r>
        <w:rPr>
          <w:color w:val="000000"/>
        </w:rPr>
        <w:t xml:space="preserve">Là del ciel nell'arcano profondo, </w:t>
        <w:br/>
        <w:t xml:space="preserve">Del poter sull'altissimo Trono </w:t>
        <w:br/>
        <w:t xml:space="preserve">Veglia un Nume, signore del mondo, </w:t>
        <w:br/>
        <w:t xml:space="preserve">Al cui piè basso mormora il tuono. </w:t>
        <w:br/>
        <w:t xml:space="preserve">Tutto sa, tutto vede, e non lascia </w:t>
        <w:br/>
        <w:t xml:space="preserve">Nell'ambascia perir la bontà. </w:t>
        <w:br/>
        <w:t xml:space="preserve">Fra la cenere, il pianto, l'affanno, </w:t>
        <w:br/>
        <w:t xml:space="preserve">Ei ti vede, o fanciulla innocente, </w:t>
        <w:br/>
        <w:t xml:space="preserve">E cangiando il tuo stato tiranno, </w:t>
        <w:br/>
        <w:t xml:space="preserve">Fra l'orror vibra un lampo innocente. </w:t>
        <w:br/>
        <w:t xml:space="preserve">Non temer, si è cambiata la scena: </w:t>
        <w:br/>
        <w:t xml:space="preserve">La tua pena cangiando già va. </w:t>
        <w:br/>
      </w:r>
      <w:r>
        <w:rPr>
          <w:rStyle w:val="Emphasis"/>
          <w:color w:val="000000"/>
        </w:rPr>
        <w:t>(S'ode avvicinarsi una carrozza.)</w:t>
        <w:br/>
      </w:r>
      <w:r>
        <w:rPr>
          <w:color w:val="000000"/>
        </w:rPr>
        <w:t xml:space="preserve">Un crescente mormorio </w:t>
        <w:br/>
        <w:t xml:space="preserve">Non ti sembra d'ascoltar?.. </w:t>
        <w:br/>
        <w:t xml:space="preserve">Ah sta' lieta: è il cocchio mio </w:t>
        <w:br/>
        <w:t xml:space="preserve">Su cui voli a trionfar. </w:t>
        <w:br/>
        <w:t xml:space="preserve">Tu mi guardi, ti confondi... </w:t>
        <w:br/>
        <w:t xml:space="preserve">Ehi ragazza, non rispondi?! </w:t>
        <w:br/>
        <w:t xml:space="preserve">Sconcertata è la tua testa </w:t>
        <w:br/>
        <w:t xml:space="preserve">E rimbalza qua e là, </w:t>
        <w:br/>
        <w:t xml:space="preserve">Come nave in gran tempesta </w:t>
        <w:br/>
        <w:t xml:space="preserve">Che di sotto in su sen va. </w:t>
        <w:br/>
        <w:t xml:space="preserve">Ma già il nembo è terminato, </w:t>
        <w:br/>
        <w:t xml:space="preserve">Scintillò serenità. </w:t>
        <w:br/>
        <w:t xml:space="preserve">Il destino s'è cangiato, </w:t>
        <w:br/>
        <w:t xml:space="preserve">L'innocenza brillerà.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(Aprono la porta; vedesi una carrozza. </w:t>
        <w:br/>
        <w:t xml:space="preserve">Cenerentola vi monta, </w:t>
        <w:br/>
        <w:t>Alidoro chiude la porta e sentesi la partenza della carrozza.)</w:t>
        <w:br/>
        <w:t>(Prosegui con la scena ottava.)</w:t>
        <w:br/>
      </w:r>
      <w:r>
        <w:rPr>
          <w:color w:val="000000"/>
        </w:rPr>
        <w:br/>
        <w:br/>
        <w:br/>
      </w:r>
      <w:r>
        <w:rPr>
          <w:color w:val="000000"/>
          <w:sz w:val="72"/>
        </w:rPr>
        <w:br/>
      </w:r>
      <w:r>
        <w:rPr>
          <w:color w:val="000000"/>
          <w:sz w:val="24"/>
        </w:rPr>
        <w:t>Atto I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Gabinetto nel palazzo di Don Ramiro. </w:t>
        <w:br/>
      </w:r>
      <w:r>
        <w:rPr>
          <w:color w:val="000000"/>
        </w:rPr>
        <w:br/>
      </w:r>
      <w:r>
        <w:rPr>
          <w:caps/>
          <w:color w:val="000000"/>
          <w:sz w:val="20"/>
        </w:rPr>
        <w:t>Scena 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Cavalieri, Don Magnifico, entrando con Clorinda e Tisbe sotto il braccio, </w:t>
        <w:br/>
        <w:t xml:space="preserve">ed osservando i cavalieri che parton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Ah! Della bella incognita </w:t>
        <w:br/>
        <w:t xml:space="preserve">L'arrivo inaspettato </w:t>
        <w:br/>
        <w:t xml:space="preserve">Peggior assai del fulmine </w:t>
        <w:br/>
        <w:t xml:space="preserve">Per certe ninfe è stato. </w:t>
        <w:br/>
        <w:t xml:space="preserve">La guardano e tarroccano; </w:t>
        <w:br/>
        <w:t xml:space="preserve">Sorridono, ma fremono; </w:t>
        <w:br/>
        <w:t xml:space="preserve">Hanno una lima in core </w:t>
        <w:br/>
        <w:t xml:space="preserve">Che a consumar le va. </w:t>
        <w:br/>
        <w:t xml:space="preserve">Guardate ! Già regnavano. </w:t>
        <w:br/>
        <w:t xml:space="preserve">Ci ho gusto. Ah ah ah ah. </w:t>
        <w:br/>
        <w:br/>
      </w:r>
      <w:r>
        <w:rPr>
          <w:rStyle w:val="Emphasis"/>
          <w:color w:val="000000"/>
        </w:rPr>
        <w:t xml:space="preserve">(partono deridendole)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in collera caricata) </w:t>
        <w:br/>
      </w:r>
      <w:r>
        <w:rPr>
          <w:color w:val="000000"/>
        </w:rPr>
        <w:t xml:space="preserve">Mi par che quei birbanti </w:t>
        <w:br/>
        <w:t xml:space="preserve">Ridessero di noi sotto-cappotto. </w:t>
        <w:br/>
        <w:t xml:space="preserve">Corpo del mosto cotto, </w:t>
        <w:br/>
        <w:t xml:space="preserve">Fo un cavaliericidi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Papà, non v'inquietate.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passeggiando) </w:t>
        <w:br/>
      </w:r>
      <w:r>
        <w:rPr>
          <w:color w:val="000000"/>
        </w:rPr>
        <w:t xml:space="preserve">Ho nella testa </w:t>
        <w:br/>
        <w:t xml:space="preserve">Quattro mila pensieri. Ci mancava </w:t>
        <w:br/>
        <w:t xml:space="preserve">Quella madama anonim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E credete </w:t>
        <w:br/>
        <w:t xml:space="preserve">Che del Principe il core ci contrasti? </w:t>
        <w:br/>
        <w:t xml:space="preserve">Somiglia Cenerentola e vi bast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omiglia tanto e tanto </w:t>
        <w:br/>
        <w:t xml:space="preserve">Che son due goccie d'acqua, e quando a pranzo </w:t>
        <w:br/>
        <w:t xml:space="preserve">Faceva un certo verso con la bocca, </w:t>
        <w:br/>
        <w:t xml:space="preserve">Brontolavo fra me: per bacco, è lei. </w:t>
        <w:br/>
        <w:t xml:space="preserve">Ma come dagli Ebrei </w:t>
        <w:br/>
        <w:t xml:space="preserve">Prender l'abito a nolo! aver coraggio </w:t>
        <w:br/>
        <w:t xml:space="preserve">Di venire fra noi? </w:t>
        <w:br/>
        <w:t xml:space="preserve">E poi parlar coi linci e squinci? e poi </w:t>
        <w:br/>
        <w:t xml:space="preserve">Starsene con sì gran disinvoltura, </w:t>
        <w:br/>
        <w:t xml:space="preserve">E non temere una schiaffeggiatura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Già già questa figliastra </w:t>
        <w:br/>
        <w:t xml:space="preserve">Fino in chi la somiglia è a noi funest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Ma tu sai che tempesta </w:t>
        <w:br/>
        <w:t xml:space="preserve">Mi piomberebbe addosso, </w:t>
        <w:br/>
        <w:t xml:space="preserve">Se scuopre alcun come ho dilapidato </w:t>
        <w:br/>
        <w:t xml:space="preserve">Il patrimonio suo! Per abbigliarvi, </w:t>
        <w:br/>
        <w:t xml:space="preserve">Al verde l'ho ridotto. È diventato </w:t>
        <w:br/>
        <w:t xml:space="preserve">Un vero sacco d'ossa. Ah se si scopre, </w:t>
        <w:br/>
        <w:t xml:space="preserve">Avrei trovato il resto del carlino. </w:t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con aria di mistero) </w:t>
        <w:br/>
      </w:r>
      <w:r>
        <w:rPr>
          <w:color w:val="000000"/>
        </w:rPr>
        <w:t xml:space="preserve">E paventar potete a noi vicin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Vi son buone speranz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Eh! niente nient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Posso dir ch'è certezz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Io quasi quasi </w:t>
        <w:br/>
        <w:t xml:space="preserve">Potrei dar delle carich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In segreto </w:t>
        <w:br/>
        <w:t xml:space="preserve">Mi ha detto: anima mia, </w:t>
        <w:br/>
        <w:t xml:space="preserve">Ha fatto un gran sospiro, è andato vi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Un sospiro cos'è? quando mi vede </w:t>
        <w:br/>
        <w:t xml:space="preserve">Subito ride.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riflettendo e guardando ora l'una ora l'altra) </w:t>
        <w:br/>
      </w:r>
      <w:r>
        <w:rPr>
          <w:color w:val="000000"/>
        </w:rPr>
        <w:t xml:space="preserve">Ah! dunque </w:t>
        <w:br/>
        <w:t xml:space="preserve">Qui sospira, e qui rid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Dite, papà Barone </w:t>
        <w:br/>
        <w:t xml:space="preserve">Voi che avete un testone: </w:t>
        <w:br/>
        <w:t xml:space="preserve">Qual è il vostro pensier? ditelo schiett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Giocato ho un ambo e vincerò l'eletto. </w:t>
        <w:br/>
        <w:t xml:space="preserve">Da voi due non si scappa; oh come, oh come, </w:t>
        <w:br/>
        <w:t xml:space="preserve">Figlie mie benedette, </w:t>
        <w:br/>
        <w:t xml:space="preserve">Si parlerà di me nelle gazzette! </w:t>
        <w:br/>
        <w:t xml:space="preserve">Questo è il tempo opportuno </w:t>
        <w:br/>
        <w:t xml:space="preserve">Per rimettermi in piedi. Lo sapete, </w:t>
        <w:br/>
        <w:t xml:space="preserve">Io sono indebitato. </w:t>
        <w:br/>
        <w:t xml:space="preserve">Fino i stivali a tromba ho ipotecato. </w:t>
        <w:br/>
        <w:t xml:space="preserve">Ma che flusso e riflusso </w:t>
        <w:br/>
        <w:t xml:space="preserve">Avrò di memoriali! ah questo solo </w:t>
        <w:br/>
        <w:t xml:space="preserve">È il paterno desìo. </w:t>
        <w:br/>
        <w:t xml:space="preserve">Che facciate il rescritto a modo mio. </w:t>
        <w:br/>
        <w:t xml:space="preserve">C'intenderem fra noi; </w:t>
        <w:br/>
        <w:t xml:space="preserve">Viscere mie, mi raccomando a voi. </w:t>
        <w:br/>
        <w:t xml:space="preserve">Sia qualunque delle figlie </w:t>
        <w:br/>
        <w:t xml:space="preserve">Che fra poco andrà sul trono </w:t>
        <w:br/>
        <w:t xml:space="preserve">Ah! non lasci in abbandono </w:t>
        <w:br/>
        <w:t xml:space="preserve">Un magnifico papà. </w:t>
        <w:br/>
        <w:t xml:space="preserve">Già mi par che questo e quello, </w:t>
        <w:br/>
        <w:t xml:space="preserve">Conficcandomi a un cantone </w:t>
        <w:br/>
        <w:t xml:space="preserve">E cavandosi il cappello, </w:t>
        <w:br/>
        <w:t xml:space="preserve">Incominci: sor Barone; </w:t>
        <w:br/>
        <w:t xml:space="preserve">Alla figlia sua reale </w:t>
        <w:br/>
        <w:t>Porterebbe un memoriale?</w:t>
        <w:br/>
        <w:t xml:space="preserve">Prende poi la cioccolata, </w:t>
        <w:br/>
        <w:t xml:space="preserve">E una doppia ben coniata </w:t>
        <w:br/>
        <w:t xml:space="preserve">Faccia intanto scivolar. </w:t>
        <w:br/>
        <w:t xml:space="preserve">Io rispondo: eh sì, vedremo. </w:t>
        <w:br/>
        <w:t xml:space="preserve">Già è di peso? Parleremo. </w:t>
        <w:br/>
        <w:t xml:space="preserve">Da palazzo può passar. </w:t>
        <w:br/>
        <w:t xml:space="preserve">Mi rivolto: e vezzosetta, </w:t>
        <w:br/>
        <w:t xml:space="preserve">Tutta odori e tutta unguenti, </w:t>
        <w:br/>
        <w:t xml:space="preserve">Mi s'inchina una scuffietta </w:t>
        <w:br/>
        <w:t xml:space="preserve">Fra sospiri e complimenti: </w:t>
        <w:br/>
        <w:t xml:space="preserve">Baroncino! Si ricordi </w:t>
        <w:br/>
        <w:t xml:space="preserve">Quell'affare, e già m'intende; </w:t>
        <w:br/>
        <w:t xml:space="preserve">Senza argento parla ai sordi. </w:t>
        <w:br/>
        <w:t xml:space="preserve">La manina alquanto stende, </w:t>
        <w:br/>
        <w:t xml:space="preserve">Fa una piastra sdrucciolar. </w:t>
        <w:br/>
        <w:t xml:space="preserve">Io galante: occhietti bei! </w:t>
        <w:br/>
        <w:t xml:space="preserve">Ah! per voi che non farei! </w:t>
        <w:br/>
        <w:t xml:space="preserve">Io vi voglio contentar! </w:t>
        <w:br/>
        <w:t xml:space="preserve">Mi risveglio a mezzo giorno: </w:t>
        <w:br/>
        <w:t xml:space="preserve">Suono appena il campanello, </w:t>
        <w:br/>
        <w:t xml:space="preserve">Che mi vedo al letto intorno </w:t>
        <w:br/>
        <w:t xml:space="preserve">Supplichevole drappello: </w:t>
        <w:br/>
        <w:t xml:space="preserve">Questo cerca protezione; </w:t>
        <w:br/>
        <w:t xml:space="preserve">Quello ha torto e vuol ragione; </w:t>
        <w:br/>
        <w:t xml:space="preserve">Chi vorrebbe un impieguccio; </w:t>
        <w:br/>
        <w:t xml:space="preserve">Chi una cattedra ed è un ciuccio; </w:t>
        <w:br/>
        <w:t xml:space="preserve">Chi l'appalto delle spille, </w:t>
        <w:br/>
        <w:t xml:space="preserve">Chi la pesca dell'anguille; </w:t>
        <w:br/>
        <w:t xml:space="preserve">Ed intanto in ogni lato </w:t>
        <w:br/>
        <w:t xml:space="preserve">Sarà zeppo e contornato </w:t>
        <w:br/>
        <w:t xml:space="preserve">Di memorie e petizioni, </w:t>
        <w:br/>
        <w:t xml:space="preserve">Di galline, di sturioni, </w:t>
        <w:br/>
        <w:t xml:space="preserve">Di bottiglie, di broccati, </w:t>
        <w:br/>
        <w:t xml:space="preserve">Di candele e marinati, </w:t>
        <w:br/>
        <w:t xml:space="preserve">Di ciambelle e pasticcetti, </w:t>
        <w:br/>
        <w:t xml:space="preserve">Di canditi e di confetti, </w:t>
        <w:br/>
        <w:t xml:space="preserve">Di piastroni, di dobloni, </w:t>
        <w:br/>
        <w:t xml:space="preserve">Di vaniglia e di caffè. </w:t>
        <w:br/>
        <w:t xml:space="preserve">Basta basta, non portate! </w:t>
        <w:br/>
        <w:t xml:space="preserve">Terminate, ve n'andate? </w:t>
        <w:br/>
        <w:t xml:space="preserve">Serro l'uscio a catenaccio. </w:t>
        <w:br/>
        <w:t xml:space="preserve">Importuni, seccatori, </w:t>
        <w:br/>
        <w:t xml:space="preserve">Fuori fuori, via da me. </w:t>
        <w:br/>
        <w:br/>
      </w:r>
      <w:r>
        <w:rPr>
          <w:rStyle w:val="Emphasis"/>
          <w:color w:val="000000"/>
        </w:rPr>
        <w:t xml:space="preserve">(parte) </w:t>
      </w:r>
    </w:p>
    <w:p>
      <w:pPr>
        <w:pStyle w:val="Normal"/>
        <w:rPr/>
      </w:pPr>
      <w:r>
        <w:rPr>
          <w:color w:val="000000"/>
        </w:rPr>
        <w:t xml:space="preserve">TISBE </w:t>
        <w:br/>
      </w:r>
      <w:r>
        <w:rPr>
          <w:rStyle w:val="Emphasis"/>
          <w:color w:val="000000"/>
        </w:rPr>
        <w:t xml:space="preserve">(accostandosi in confidenza) </w:t>
        <w:br/>
      </w:r>
      <w:r>
        <w:rPr>
          <w:color w:val="000000"/>
        </w:rPr>
        <w:t xml:space="preserve">Di': sogni ancor che il Principe </w:t>
        <w:br/>
        <w:t xml:space="preserve">Vada pensando a t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Me lo domandi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Serva di Vostr'Altezz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A' suoi comandi. </w:t>
        <w:br/>
        <w:br/>
      </w:r>
      <w:r>
        <w:rPr>
          <w:rStyle w:val="Emphasis"/>
          <w:color w:val="000000"/>
        </w:rPr>
        <w:t>(Partono, scostandosi e complimentandosi ironicamente.)</w:t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I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Ramiro, indi Cenerentola fuggendo da Dandini; poi Alidoro in dispart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Ah! Questa bella incognita </w:t>
        <w:br/>
        <w:t xml:space="preserve">Con quella somiglianza all'infelice, </w:t>
        <w:br/>
        <w:t xml:space="preserve">Che mi colpì stamane </w:t>
        <w:br/>
        <w:t xml:space="preserve">Mi va destando in petto </w:t>
        <w:br/>
        <w:t xml:space="preserve">Certa ignota premura... Anche Dandini </w:t>
        <w:br/>
        <w:t xml:space="preserve">Mi sembra innamorato. </w:t>
        <w:br/>
        <w:t xml:space="preserve">Eccoli: udirli or qui potrò celato. </w:t>
        <w:br/>
        <w:br/>
      </w:r>
      <w:r>
        <w:rPr>
          <w:rStyle w:val="Emphasis"/>
          <w:color w:val="000000"/>
        </w:rPr>
        <w:t xml:space="preserve">(si nasconde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Ma non fuggir, per bacco! quattro volte </w:t>
        <w:br/>
        <w:t xml:space="preserve">Mi hai fatto misurar la galleri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O mutate linguaggio, o vado vi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Ma che? Il parlar d'amore </w:t>
        <w:br/>
        <w:t xml:space="preserve">È forse una stoccata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Ma io d'un altro sono innamorata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E me lo dici in faccia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Ah! mio signore, </w:t>
        <w:br/>
        <w:t xml:space="preserve">Deh! non andate in collera </w:t>
        <w:br/>
        <w:t xml:space="preserve">Col mio labbro sincer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Ed ami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Scusi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Ed ami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Il suo scudier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palesandosi) </w:t>
        <w:br/>
        <w:t xml:space="preserve">Oh gioia! anima mia! </w:t>
      </w:r>
    </w:p>
    <w:p>
      <w:pPr>
        <w:pStyle w:val="Normal"/>
        <w:rPr/>
      </w:pPr>
      <w:r>
        <w:rPr>
          <w:color w:val="000000"/>
        </w:rPr>
        <w:t xml:space="preserve">ALIDORO </w:t>
        <w:br/>
      </w:r>
      <w:r>
        <w:rPr>
          <w:rStyle w:val="Emphasis"/>
          <w:color w:val="000000"/>
        </w:rPr>
        <w:t xml:space="preserve">(mostrando il suo contento) </w:t>
        <w:br/>
      </w:r>
      <w:r>
        <w:rPr>
          <w:color w:val="000000"/>
        </w:rPr>
        <w:t xml:space="preserve">(Va a meraviglia!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Ma il grado e la ricchezza </w:t>
        <w:br/>
        <w:t xml:space="preserve">Non seduce il tuo cor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Mio fasto è la virtù, ricchezza è amor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Dunque saresti mia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Piano, tu devi pria </w:t>
        <w:br/>
        <w:t xml:space="preserve">Ricercarmi, conoscermi, vedermi, </w:t>
        <w:br/>
        <w:t xml:space="preserve">Esaminar la mia fortun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Io teco, </w:t>
        <w:br/>
        <w:t xml:space="preserve">Cara, verrò voland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Fermati: non seguirmi. Io tel comand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E come dunqu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gli dà un smaniglio) </w:t>
        <w:br/>
      </w:r>
      <w:r>
        <w:rPr>
          <w:color w:val="000000"/>
        </w:rPr>
        <w:t xml:space="preserve">Tieni. </w:t>
        <w:br/>
        <w:t xml:space="preserve">Cercami; e alla mia destra </w:t>
        <w:br/>
        <w:t xml:space="preserve">Il compagno vedrai. </w:t>
        <w:br/>
        <w:t xml:space="preserve">E allor... Se non ti spiaccio... allor m'avrai. </w:t>
        <w:br/>
        <w:br/>
      </w:r>
      <w:r>
        <w:rPr>
          <w:rStyle w:val="Emphasis"/>
          <w:color w:val="000000"/>
        </w:rPr>
        <w:t xml:space="preserve">(parte) </w:t>
        <w:br/>
        <w:t>(Momento di silenzio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Dandini, che ne dici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Eh! dico che da Principe </w:t>
        <w:br/>
        <w:t xml:space="preserve">Sono passato a far da testimonio. </w:t>
      </w:r>
    </w:p>
    <w:p>
      <w:pPr>
        <w:pStyle w:val="Normal"/>
        <w:rPr/>
      </w:pPr>
      <w:r>
        <w:rPr>
          <w:color w:val="000000"/>
        </w:rPr>
        <w:t xml:space="preserve">RAMIRO </w:t>
        <w:br/>
        <w:t xml:space="preserve">E allor... se non ti spiaccio... allor m'avrai. </w:t>
        <w:br/>
        <w:t xml:space="preserve">Quali enigmi son questi? </w:t>
        <w:br/>
      </w:r>
      <w:r>
        <w:rPr>
          <w:rStyle w:val="Emphasis"/>
          <w:color w:val="000000"/>
        </w:rPr>
        <w:t xml:space="preserve">(scopre Alidoro) </w:t>
        <w:br/>
      </w:r>
      <w:r>
        <w:rPr>
          <w:color w:val="000000"/>
        </w:rPr>
        <w:t xml:space="preserve">Ah ! mio sapiente </w:t>
        <w:br/>
        <w:t xml:space="preserve">Venerato Maestro. Il cor m'ingombra </w:t>
        <w:br/>
        <w:t xml:space="preserve">Misterioso amore. </w:t>
        <w:br/>
        <w:t xml:space="preserve">Che far degg'i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Quel che consiglia il core </w:t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a Dandini) </w:t>
        <w:br/>
      </w:r>
      <w:r>
        <w:rPr>
          <w:color w:val="000000"/>
        </w:rPr>
        <w:t xml:space="preserve">Principe non sei più: di tante sciocche </w:t>
        <w:br/>
        <w:t xml:space="preserve">Si vuoti il mio palazzo. </w:t>
        <w:br/>
      </w:r>
      <w:r>
        <w:rPr>
          <w:rStyle w:val="Emphasis"/>
          <w:color w:val="000000"/>
        </w:rPr>
        <w:t xml:space="preserve">(chiamando i seguaci che entrano) </w:t>
        <w:br/>
      </w:r>
      <w:r>
        <w:rPr>
          <w:color w:val="000000"/>
        </w:rPr>
        <w:t xml:space="preserve">Olà miei fidi </w:t>
        <w:br/>
        <w:t xml:space="preserve">Sia pronto il nostro cocchio, e fra momenti... </w:t>
        <w:br/>
        <w:t xml:space="preserve">Così potessi aver l'ali dei venti. </w:t>
        <w:br/>
        <w:t xml:space="preserve">Sì, ritrovarla io giuro. </w:t>
        <w:br/>
        <w:t xml:space="preserve">Amore, amor mi muove: </w:t>
        <w:br/>
        <w:t xml:space="preserve">Se fosse in grembo a Giove, </w:t>
        <w:br/>
        <w:t xml:space="preserve">Io la ritroverò. </w:t>
        <w:br/>
      </w:r>
      <w:r>
        <w:rPr>
          <w:rStyle w:val="Emphasis"/>
          <w:color w:val="000000"/>
        </w:rPr>
        <w:t xml:space="preserve">(contempla lo smaniglio) </w:t>
        <w:br/>
      </w:r>
      <w:r>
        <w:rPr>
          <w:color w:val="000000"/>
        </w:rPr>
        <w:t xml:space="preserve">Pegno adorato e caro </w:t>
        <w:br/>
        <w:t xml:space="preserve">Che mi lusinghi almeno. </w:t>
        <w:br/>
        <w:t xml:space="preserve">Ah come al labbro e al seno, </w:t>
        <w:br/>
        <w:t xml:space="preserve">Come ti stringerò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Oh! qual tumulto ha in seno </w:t>
        <w:br/>
        <w:t xml:space="preserve">Comprenderlo non so. </w:t>
      </w:r>
    </w:p>
    <w:p>
      <w:pPr>
        <w:pStyle w:val="Normal"/>
        <w:rPr>
          <w:color w:val="000000"/>
          <w:sz w:val="36"/>
        </w:rPr>
      </w:pPr>
      <w:r>
        <w:rPr>
          <w:color w:val="000000"/>
        </w:rPr>
        <w:t xml:space="preserve">RAMIRO e CORO </w:t>
        <w:br/>
        <w:t xml:space="preserve">Noi voleremo, - Domanderemo, </w:t>
        <w:br/>
        <w:t xml:space="preserve">Ricercheremo, - Ritroveremo. </w:t>
        <w:br/>
        <w:t xml:space="preserve">Dolce speranza, - Freddo timore </w:t>
        <w:br/>
        <w:t xml:space="preserve">Dentro al mio/suo cuore - Stanno a pugnar. </w:t>
        <w:br/>
        <w:t xml:space="preserve">Amore, amore - L'hai da guidar. </w:t>
        <w:br/>
        <w:br/>
      </w:r>
      <w:r>
        <w:rPr>
          <w:rStyle w:val="Emphasis"/>
          <w:color w:val="000000"/>
        </w:rPr>
        <w:t xml:space="preserve">(parte con i seguaci) </w:t>
        <w:br/>
      </w:r>
      <w:r>
        <w:rPr>
          <w:color w:val="000000"/>
        </w:rPr>
        <w:br/>
      </w:r>
      <w:r>
        <w:rPr>
          <w:caps/>
          <w:color w:val="000000"/>
          <w:sz w:val="20"/>
        </w:rPr>
        <w:t>Scena II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Dandini, Alidoro; indi Don Magnific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(La notte è omai vicina. </w:t>
        <w:br/>
        <w:t xml:space="preserve">Col favor delle tenebre, </w:t>
        <w:br/>
        <w:t xml:space="preserve">Rovesciandosi ad arte la carrozza </w:t>
        <w:br/>
        <w:t xml:space="preserve">Presso la casa del Baron, potrei... </w:t>
        <w:br/>
        <w:t xml:space="preserve">Son vicini alla meta i desir miei.) </w:t>
        <w:br/>
        <w:br/>
      </w:r>
      <w:r>
        <w:rPr>
          <w:rStyle w:val="Emphasis"/>
          <w:color w:val="000000"/>
        </w:rPr>
        <w:t xml:space="preserve">(parte frettoloso) </w:t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passeggiando) </w:t>
        <w:br/>
      </w:r>
      <w:r>
        <w:rPr>
          <w:color w:val="000000"/>
        </w:rPr>
        <w:t xml:space="preserve">Ma dunque io sono un ex? dal tutto al niente </w:t>
        <w:br/>
        <w:t xml:space="preserve">Precipito in un tratto? </w:t>
        <w:br/>
        <w:t xml:space="preserve">Veramente ci ho fatto </w:t>
        <w:br/>
        <w:t xml:space="preserve">Una bella figura!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entra premuroso) </w:t>
        <w:br/>
      </w:r>
      <w:r>
        <w:rPr>
          <w:color w:val="000000"/>
        </w:rPr>
        <w:t xml:space="preserve">Scusi la mia premura... </w:t>
        <w:br/>
        <w:t xml:space="preserve">Ma quelle due ragazze </w:t>
        <w:br/>
        <w:t xml:space="preserve">Stan con la febbre a freddo. Si potrebbe </w:t>
        <w:br/>
        <w:t xml:space="preserve">Sollecitar la scelt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E fatta, amico.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con sorpresa, in ginocchio) </w:t>
        <w:br/>
      </w:r>
      <w:r>
        <w:rPr>
          <w:color w:val="000000"/>
        </w:rPr>
        <w:t xml:space="preserve">È fatta! ah! per pietà! dite, parlate: </w:t>
        <w:br/>
        <w:t xml:space="preserve">È fatta! e i miei germogli... </w:t>
        <w:br/>
        <w:t xml:space="preserve">In queste stanze a vegetar verranno? </w:t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alzandolo) </w:t>
        <w:br/>
      </w:r>
      <w:r>
        <w:rPr>
          <w:color w:val="000000"/>
        </w:rPr>
        <w:t xml:space="preserve">Tutti poi lo sapranno. </w:t>
        <w:br/>
        <w:t xml:space="preserve">Per ora è un gran segret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E quale, e quale? </w:t>
        <w:br/>
        <w:t xml:space="preserve">Clorindina o Tisbetta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Non giudicate in frett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Lo dica ad un pap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Ma silenzi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i sa; via, dica presto. </w:t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andando ad osservare) </w:t>
        <w:br/>
      </w:r>
      <w:r>
        <w:rPr>
          <w:color w:val="000000"/>
        </w:rPr>
        <w:t xml:space="preserve">Non ci ode alcun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In aria </w:t>
        <w:br/>
        <w:t xml:space="preserve">Non si vede una mosca. </w:t>
      </w:r>
    </w:p>
    <w:p>
      <w:pPr>
        <w:pStyle w:val="Normal"/>
        <w:rPr/>
      </w:pPr>
      <w:r>
        <w:rPr>
          <w:color w:val="000000"/>
        </w:rPr>
        <w:t xml:space="preserve">DANDINI </w:t>
        <w:br/>
        <w:t xml:space="preserve">È un certo arcano </w:t>
        <w:br/>
        <w:t xml:space="preserve">Che farà sbalordir. </w:t>
        <w:br/>
        <w:br/>
        <w:t xml:space="preserve">DON MAGNIFICO </w:t>
        <w:br/>
      </w:r>
      <w:r>
        <w:rPr>
          <w:rStyle w:val="Emphasis"/>
          <w:color w:val="000000"/>
        </w:rPr>
        <w:t xml:space="preserve">(smaniando) </w:t>
        <w:br/>
      </w:r>
      <w:r>
        <w:rPr>
          <w:color w:val="000000"/>
        </w:rPr>
        <w:t xml:space="preserve">Sto sulle spine. </w:t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annoiato, portando una sedia) </w:t>
        <w:br/>
      </w:r>
      <w:r>
        <w:rPr>
          <w:color w:val="000000"/>
        </w:rPr>
        <w:t xml:space="preserve">Poniamoci a seder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Presto, per carit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Voi sentirete </w:t>
        <w:br/>
        <w:t xml:space="preserve">Un caso assai bizzarr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(Che volesse </w:t>
        <w:br/>
        <w:t xml:space="preserve">Maritarsi con me!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Mi raccomando.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con smania che cresce) </w:t>
        <w:br/>
      </w:r>
      <w:r>
        <w:rPr>
          <w:color w:val="000000"/>
        </w:rPr>
        <w:t xml:space="preserve">Ma si lasci servi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Sia sigillato </w:t>
        <w:br/>
        <w:t xml:space="preserve">Quanto ora udrete dalla bocca mi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Io tengo in corpo una segreteri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Un segreto d'importanza, </w:t>
        <w:br/>
        <w:t xml:space="preserve">Un arcano interessante </w:t>
        <w:br/>
        <w:t xml:space="preserve">Io vi devo palesar. </w:t>
        <w:br/>
        <w:t xml:space="preserve">È una cosa stravagante, </w:t>
        <w:br/>
        <w:t xml:space="preserve">Vi farà strasecol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enza battere le ciglia, </w:t>
        <w:br/>
        <w:t xml:space="preserve">Senza manco trarre il fiato </w:t>
        <w:br/>
        <w:t xml:space="preserve">Io mi pongo ad ascoltar. </w:t>
        <w:br/>
        <w:t xml:space="preserve">Starò qui petrificato </w:t>
        <w:br/>
        <w:t xml:space="preserve">Ogni sillaba a cont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(Oh! che imbroglio! che disdetta! </w:t>
        <w:br/>
        <w:t xml:space="preserve">Non so come cominciar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(Veh che flemma maledetta! </w:t>
        <w:br/>
        <w:t xml:space="preserve">Si sbrigasse a incominciar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Uomo saggio e stagionato </w:t>
        <w:br/>
        <w:t xml:space="preserve">Sempre meglio ci consiglia. </w:t>
        <w:br/>
        <w:t xml:space="preserve">Se sposassi una sua figlia, </w:t>
        <w:br/>
        <w:t xml:space="preserve">Come mai l'ho da trattar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(Consiglier son già stampato.) </w:t>
        <w:br/>
        <w:t xml:space="preserve">Ma che eccesso di clemenza! </w:t>
        <w:br/>
        <w:t xml:space="preserve">Mi stia dunque Sua Eccellenza... </w:t>
        <w:br/>
        <w:t xml:space="preserve">Bestia!.. Altezza, ad ascoltar. </w:t>
        <w:br/>
        <w:t xml:space="preserve">Abbia sempre pronti in sala </w:t>
        <w:br/>
        <w:t xml:space="preserve">Trenta servi in piena gala, </w:t>
        <w:br/>
        <w:t xml:space="preserve">Due staffieri, sei cocchieri, </w:t>
        <w:br/>
        <w:t xml:space="preserve">Tre portieri, due braccieri, </w:t>
        <w:br/>
        <w:t xml:space="preserve">Cento sedici cavalli, </w:t>
        <w:br/>
        <w:t xml:space="preserve">Duchi, conti e marescialli </w:t>
        <w:br/>
        <w:t xml:space="preserve">A dozzine convitati, </w:t>
        <w:br/>
        <w:t xml:space="preserve">Pranzi sempre coi gelati </w:t>
        <w:br/>
        <w:t xml:space="preserve">Poi carrozze, poi bombè, </w:t>
        <w:br/>
        <w:t xml:space="preserve">Ed innanzi colle fiaccole </w:t>
        <w:br/>
        <w:t xml:space="preserve">Per lo meno sei lacché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Vi rispondo senza arcani </w:t>
        <w:br/>
        <w:t xml:space="preserve">Che noi siamo assai lontani. </w:t>
        <w:br/>
        <w:t xml:space="preserve">Ho un lettino, uno stanzino; </w:t>
        <w:br/>
        <w:t xml:space="preserve">Ma piccino, ma meschino. </w:t>
        <w:br/>
        <w:t xml:space="preserve">Io non uso far de' pranzi; </w:t>
        <w:br/>
        <w:t xml:space="preserve">Mangio sempre degli avanzi. </w:t>
        <w:br/>
        <w:t xml:space="preserve">Non m'accosto a' gran signori, </w:t>
        <w:br/>
        <w:t xml:space="preserve">Tratto sempre servitori. </w:t>
        <w:br/>
        <w:t xml:space="preserve">Me ne vado sempre a piè, </w:t>
        <w:br/>
        <w:t xml:space="preserve">O di dietro una scappavia, </w:t>
        <w:br/>
        <w:t xml:space="preserve">Se qualcun mi vuol con sé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Non corbella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Gliel promett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Questo dunqu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È un romanzetto. </w:t>
        <w:br/>
        <w:t xml:space="preserve">È una burla il principato, </w:t>
        <w:br/>
        <w:t xml:space="preserve">Sono un uomo mascherato. </w:t>
        <w:br/>
        <w:t xml:space="preserve">Ma venuto è il vero Principe </w:t>
        <w:br/>
        <w:t xml:space="preserve">M'ha strappata alfin la maschera. </w:t>
        <w:br/>
        <w:t xml:space="preserve">Io ritorno al mio mestiere: </w:t>
        <w:br/>
        <w:t xml:space="preserve">Son Dandini il cameriere. </w:t>
        <w:br/>
        <w:t xml:space="preserve">Rifar letti, spazzar abiti </w:t>
        <w:br/>
        <w:t xml:space="preserve">Far la barba e pettin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e DANDINI </w:t>
        <w:br/>
        <w:t xml:space="preserve">Ah che questa è una sassata </w:t>
        <w:br/>
        <w:t xml:space="preserve">Che fischiando inaspettata </w:t>
        <w:br/>
        <w:t xml:space="preserve">Mi/Gli dà in fronte e all'improvviso </w:t>
        <w:br/>
        <w:t xml:space="preserve">Mi/Lo fa in terra stramazz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Di quest'ingiuria, </w:t>
        <w:br/>
        <w:t xml:space="preserve">Di quest'affronto </w:t>
        <w:br/>
        <w:t xml:space="preserve">Il vero Principe </w:t>
        <w:br/>
        <w:t xml:space="preserve">Mi renda cont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Oh non s'incomodi </w:t>
        <w:br/>
        <w:t xml:space="preserve">Non farà niente. </w:t>
        <w:br/>
        <w:t xml:space="preserve">Ma parta subito </w:t>
        <w:br/>
        <w:t xml:space="preserve">Immantinent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Non partir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Lei partir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ono un Baron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Pronto è il baston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Ci rivedremo </w:t>
        <w:br/>
        <w:t xml:space="preserve">Ci parlerem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Ci rivedremo </w:t>
        <w:br/>
        <w:t xml:space="preserve">Ci parlerem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Non partir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Lei partir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Tengo nel cerebro </w:t>
        <w:br/>
        <w:t xml:space="preserve">Un contrabbasso </w:t>
        <w:br/>
        <w:t xml:space="preserve">Che basso basso </w:t>
        <w:br/>
        <w:t xml:space="preserve">Frullando va. </w:t>
        <w:br/>
        <w:t xml:space="preserve">Da cima a fondo, </w:t>
        <w:br/>
        <w:t xml:space="preserve">Poter del mondo! </w:t>
        <w:br/>
        <w:t xml:space="preserve">Che scivolata, </w:t>
        <w:br/>
        <w:t xml:space="preserve">Che gran cascata! </w:t>
        <w:br/>
        <w:t xml:space="preserve">Eccolo eccolo </w:t>
        <w:br/>
        <w:t xml:space="preserve">Tutti diranno </w:t>
        <w:br/>
        <w:t xml:space="preserve">Mi burleranno </w:t>
        <w:br/>
        <w:t xml:space="preserve">Per la citt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Povero diavolo! </w:t>
        <w:br/>
        <w:t xml:space="preserve">È un gran sconquasso! </w:t>
        <w:br/>
        <w:t xml:space="preserve">Che d'alto in basso </w:t>
        <w:br/>
        <w:t xml:space="preserve">Piombar lo fa. </w:t>
        <w:br/>
        <w:t xml:space="preserve">Vostr'Eccellenza </w:t>
        <w:br/>
        <w:t xml:space="preserve">Abbia prudenza. </w:t>
        <w:br/>
        <w:t xml:space="preserve">Se vuol rasoio, </w:t>
        <w:br/>
        <w:t xml:space="preserve">Sapone e pettine </w:t>
        <w:br/>
        <w:t xml:space="preserve">Saprò arricciarla, </w:t>
        <w:br/>
        <w:t xml:space="preserve">Sbarbificarla. </w:t>
        <w:br/>
        <w:t xml:space="preserve">Ah ah! guardatelo, </w:t>
        <w:br/>
        <w:t xml:space="preserve">L'allocco è là. </w:t>
        <w:br/>
        <w:br/>
      </w:r>
      <w:r>
        <w:rPr>
          <w:rStyle w:val="Emphasis"/>
          <w:color w:val="000000"/>
        </w:rPr>
        <w:t xml:space="preserve">Partono. </w:t>
        <w:br/>
      </w:r>
      <w:r>
        <w:rPr>
          <w:color w:val="000000"/>
        </w:rPr>
        <w:br/>
        <w:br/>
      </w:r>
      <w:r>
        <w:rPr>
          <w:caps/>
          <w:color w:val="000000"/>
          <w:sz w:val="20"/>
        </w:rPr>
        <w:t xml:space="preserve">Scena IV </w:t>
      </w:r>
      <w:r>
        <w:rPr>
          <w:color w:val="000000"/>
        </w:rPr>
        <w:br/>
        <w:br/>
      </w:r>
      <w:r>
        <w:rPr>
          <w:rStyle w:val="Emphasis"/>
          <w:color w:val="000000"/>
        </w:rPr>
        <w:t xml:space="preserve">Alidoro sol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Mi seconda il destino. Amor pietoso </w:t>
        <w:br/>
        <w:t xml:space="preserve">Favorisce il disegno. Anche la notte </w:t>
        <w:br/>
        <w:t xml:space="preserve">Procellosa ed oscura </w:t>
        <w:br/>
        <w:t xml:space="preserve">Rende più natural quest'avventura. </w:t>
        <w:br/>
        <w:t xml:space="preserve">La carrozza già è in pronto; ov'è Dandini? </w:t>
        <w:br/>
        <w:t xml:space="preserve">Seco lo vuol nel suo viaggio. Oh come </w:t>
        <w:br/>
        <w:t xml:space="preserve">Indocile s'è fatto ed impaziente! </w:t>
        <w:br/>
        <w:t xml:space="preserve">Che lo pizzica amor segno evidente. </w:t>
        <w:br/>
        <w:br/>
      </w:r>
      <w:r>
        <w:rPr>
          <w:rStyle w:val="Emphasis"/>
          <w:color w:val="000000"/>
        </w:rPr>
        <w:t xml:space="preserve">(entra) </w:t>
        <w:br/>
        <w:t xml:space="preserve">Sala terrena con camino in casa di Don Magnifico. </w:t>
        <w:br/>
      </w:r>
      <w:r>
        <w:rPr>
          <w:color w:val="000000"/>
        </w:rPr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V</w:t>
      </w:r>
      <w:r>
        <w:rPr>
          <w:color w:val="000000"/>
        </w:rPr>
        <w:t xml:space="preserve"> </w:t>
        <w:br/>
        <w:br/>
      </w:r>
      <w:r>
        <w:rPr>
          <w:rStyle w:val="Emphasis"/>
          <w:color w:val="000000"/>
        </w:rPr>
        <w:t xml:space="preserve">Cenerentola nel solito abito accanto al fuoc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Una volta c'era un Re, </w:t>
        <w:br/>
        <w:t xml:space="preserve">Che a star solo s'annoiò: </w:t>
        <w:br/>
        <w:t xml:space="preserve">Cerca, cerca, ritrovò; </w:t>
        <w:br/>
        <w:t xml:space="preserve">Ma il volean sposare in tre. </w:t>
        <w:br/>
        <w:t xml:space="preserve">Cosa fa? </w:t>
        <w:br/>
        <w:t xml:space="preserve">Sprezza il fasto e la beltà. </w:t>
        <w:br/>
        <w:t xml:space="preserve">E alla fin sceglie per sé </w:t>
        <w:br/>
        <w:t xml:space="preserve">L'innocenza e la bontà. </w:t>
        <w:br/>
        <w:t xml:space="preserve">La la là </w:t>
        <w:br/>
        <w:t xml:space="preserve">Li li lì </w:t>
        <w:br/>
        <w:t xml:space="preserve">La la là. </w:t>
        <w:br/>
      </w:r>
      <w:r>
        <w:rPr>
          <w:rStyle w:val="Emphasis"/>
          <w:color w:val="000000"/>
        </w:rPr>
        <w:t xml:space="preserve">(guarda lo smaniglio) </w:t>
        <w:br/>
      </w:r>
      <w:r>
        <w:rPr>
          <w:color w:val="000000"/>
        </w:rPr>
        <w:t xml:space="preserve">Quanto sei caro! E quello </w:t>
        <w:br/>
        <w:t xml:space="preserve">Cui dato ho il tuo compagno, </w:t>
        <w:br/>
        <w:t xml:space="preserve">È più caro di te. Quel signor Principe </w:t>
        <w:br/>
        <w:t xml:space="preserve">Che pretendea con quelle smorfie? Oh bella! </w:t>
        <w:br/>
        <w:t xml:space="preserve">Io non bado a' ricami, ed amo solo </w:t>
        <w:br/>
        <w:t xml:space="preserve">Bel volto e cor sincero, </w:t>
        <w:br/>
        <w:t xml:space="preserve">E do la preferenza al suo scudiero. </w:t>
        <w:br/>
        <w:t xml:space="preserve">Le mie sorelle intanto... ma che occhiate! </w:t>
        <w:br/>
        <w:t xml:space="preserve">Parean stralunate! </w:t>
        <w:br/>
      </w:r>
      <w:r>
        <w:rPr>
          <w:rStyle w:val="Emphasis"/>
          <w:color w:val="000000"/>
        </w:rPr>
        <w:t xml:space="preserve">(s'ode bussare fortemente, ed apre) </w:t>
        <w:br/>
      </w:r>
      <w:r>
        <w:rPr>
          <w:color w:val="000000"/>
        </w:rPr>
        <w:t xml:space="preserve">Qual rumore! </w:t>
        <w:br/>
        <w:t xml:space="preserve">(Uh? chi vedo! che ceffi!) Di ritorno! </w:t>
        <w:br/>
        <w:t xml:space="preserve">Non credea che tornasse avanti giorno. </w:t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V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Don Magnifico, Clorinda, Tisbe e detta. </w:t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entrando, accennando Cenerentola) </w:t>
        <w:br/>
      </w:r>
      <w:r>
        <w:rPr>
          <w:color w:val="000000"/>
        </w:rPr>
        <w:t xml:space="preserve">(Ma! ve l'avevo detto..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(Ma cospetto! cospetto ! </w:t>
        <w:br/>
        <w:t xml:space="preserve">Similissime sono affatto affatto. </w:t>
        <w:br/>
        <w:t xml:space="preserve">Quella è l'original, questa è il ritratto.) </w:t>
        <w:br/>
        <w:t xml:space="preserve">Hai fatto tutt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Tutto . </w:t>
        <w:br/>
        <w:t xml:space="preserve">Perché quel ceffo brutto </w:t>
        <w:br/>
        <w:t xml:space="preserve">Voi mi fate così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Perché, perché... </w:t>
        <w:br/>
        <w:t xml:space="preserve">Per una certa strega </w:t>
        <w:br/>
        <w:t xml:space="preserve">Che rassomiglia a te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Su le tue spalle </w:t>
        <w:br/>
        <w:t xml:space="preserve">Quasi mi sfoghere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Povere spalle, </w:t>
        <w:br/>
        <w:t xml:space="preserve">Cosa c'hanno che far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Oh fa mal tempo! </w:t>
        <w:br/>
        <w:t xml:space="preserve">Minaccia un temporale. </w:t>
        <w:br/>
        <w:br/>
      </w:r>
      <w:r>
        <w:rPr>
          <w:rStyle w:val="Emphasis"/>
          <w:color w:val="000000"/>
        </w:rPr>
        <w:t>(Cominciano lampi e tuoni, indi si sente il rovesciarsi di una carrozza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Altro che temporale! </w:t>
        <w:br/>
        <w:t xml:space="preserve">Un fulmine vorrei </w:t>
        <w:br/>
        <w:t xml:space="preserve">Che incenerisse il camerier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Ma dite, </w:t>
        <w:br/>
        <w:t xml:space="preserve">Cosa è accaduto? avete </w:t>
        <w:br/>
        <w:t xml:space="preserve">Qualche segreta pena?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con impeto) </w:t>
        <w:br/>
      </w:r>
      <w:r>
        <w:rPr>
          <w:color w:val="000000"/>
        </w:rPr>
        <w:t xml:space="preserve">Sciocca! va' là, va' a preparar la cen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Vado sì, vado. (Ah che cattivo umore. </w:t>
        <w:br/>
        <w:t xml:space="preserve">Ah! lo scudiere mio mi sta nel core.) </w:t>
        <w:br/>
        <w:br/>
      </w:r>
      <w:r>
        <w:rPr>
          <w:rStyle w:val="Emphasis"/>
          <w:color w:val="000000"/>
        </w:rPr>
        <w:t xml:space="preserve">(parte) </w:t>
        <w:br/>
      </w:r>
      <w:r>
        <w:rPr>
          <w:color w:val="000000"/>
        </w:rPr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VI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Don Magnifico, Tisbe, Clorinda, indi Ramiro da Principe e Dandin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vergognata mia prole! (Ma che tempo! </w:t>
        <w:br/>
        <w:t xml:space="preserve">Piove a diluvio!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Zitto... non sentit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Una carrozza. </w:t>
        <w:br/>
        <w:br/>
      </w:r>
      <w:r>
        <w:rPr>
          <w:rStyle w:val="Emphasis"/>
          <w:color w:val="000000"/>
        </w:rPr>
        <w:t>(Si sente cadere una carrozza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Che gran botto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È fatta. </w:t>
        <w:br/>
        <w:t xml:space="preserve">Non si rialza pi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Forse qualcuno </w:t>
        <w:br/>
        <w:t xml:space="preserve">Rovesciato sarà. </w:t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di dentro) </w:t>
        <w:br/>
      </w:r>
      <w:r>
        <w:rPr>
          <w:color w:val="000000"/>
        </w:rPr>
        <w:t xml:space="preserve">Soccorso... aita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Corriamo a sollevarl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Scioccarella! </w:t>
        <w:br/>
        <w:t xml:space="preserve">Che importa a te di chi si rompe il collo? Si sente bussar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Diavolo! chi sarà! </w:t>
        <w:br/>
        <w:br/>
      </w:r>
      <w:r>
        <w:rPr>
          <w:rStyle w:val="Emphasis"/>
          <w:color w:val="000000"/>
        </w:rPr>
        <w:t xml:space="preserve">(apre) </w:t>
        <w:br/>
        <w:t>(Entra Dandini, indi Don Ramiro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Scusate, amico . </w:t>
        <w:br/>
        <w:t xml:space="preserve">La carrozza del Principe </w:t>
        <w:br/>
        <w:t xml:space="preserve">Ribaltò... ma chi vedo? </w:t>
        <w:br/>
        <w:br/>
      </w:r>
      <w:r>
        <w:rPr>
          <w:rStyle w:val="Emphasis"/>
          <w:color w:val="000000"/>
        </w:rPr>
        <w:t xml:space="preserve">(riconoscendo Don Magnifico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Uh! Siete voi! </w:t>
        <w:br/>
        <w:t xml:space="preserve">Ma il Principe dov'è? </w:t>
      </w:r>
    </w:p>
    <w:p>
      <w:pPr>
        <w:pStyle w:val="Normal"/>
        <w:rPr/>
      </w:pPr>
      <w:r>
        <w:rPr>
          <w:color w:val="000000"/>
        </w:rPr>
        <w:t xml:space="preserve">DANDINI </w:t>
        <w:br/>
      </w:r>
      <w:r>
        <w:rPr>
          <w:rStyle w:val="Emphasis"/>
          <w:color w:val="000000"/>
        </w:rPr>
        <w:t xml:space="preserve">(accennando Ramiro) </w:t>
        <w:br/>
      </w:r>
      <w:r>
        <w:rPr>
          <w:color w:val="000000"/>
        </w:rPr>
        <w:t xml:space="preserve">Lo conoscete!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rimanendo sorpreso) </w:t>
        <w:br/>
      </w:r>
      <w:r>
        <w:rPr>
          <w:color w:val="000000"/>
        </w:rPr>
        <w:t xml:space="preserve">Lo scudiero? Oh! guardat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Signore perdonate </w:t>
        <w:br/>
        <w:t xml:space="preserve">Se una combinazione...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  <w:t xml:space="preserve">Che dice! Si figuri! mio padrone. </w:t>
        <w:br/>
      </w:r>
      <w:r>
        <w:rPr>
          <w:rStyle w:val="Emphasis"/>
          <w:color w:val="000000"/>
        </w:rPr>
        <w:t xml:space="preserve">(alle figlie) </w:t>
        <w:br/>
      </w:r>
      <w:r>
        <w:rPr>
          <w:color w:val="000000"/>
        </w:rPr>
        <w:t xml:space="preserve">(Eh non senza perché venuto è qua. </w:t>
        <w:br/>
        <w:t xml:space="preserve">La sposa, figlie mie, fra voi sarà.) </w:t>
        <w:br/>
        <w:t xml:space="preserve">Ehi, presto, Cenerentola, </w:t>
        <w:br/>
        <w:t xml:space="preserve">Porta la sedia nobil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No, no: pochi minuti. Altra carrozza </w:t>
        <w:br/>
        <w:t xml:space="preserve">Pronta ritorner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Ma che! gli pare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con premura verso le quinte) </w:t>
        <w:br/>
      </w:r>
      <w:r>
        <w:rPr>
          <w:color w:val="000000"/>
        </w:rPr>
        <w:t xml:space="preserve">Ti sbriga, Cenerentola. </w:t>
        <w:br/>
        <w:br/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VIII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Cenerentola recando una sedia nobile a Dandini, che crede il Princip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Son qui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Dalla al Principe, bestia, eccolo lì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Questo! Ah che vedo! Principe! </w:t>
        <w:br/>
        <w:br/>
      </w:r>
      <w:r>
        <w:rPr>
          <w:rStyle w:val="Emphasis"/>
          <w:color w:val="000000"/>
        </w:rPr>
        <w:t xml:space="preserve">(sorpresa riconoscendo per Principe Don Ramiro; </w:t>
        <w:br/>
        <w:t xml:space="preserve">si pone le mani sul volto e vuol fuggire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T'arresta. </w:t>
        <w:br/>
        <w:t xml:space="preserve">Che! Lo smaniglio! . . è lei! che gioia è questa! </w:t>
        <w:br/>
        <w:t xml:space="preserve">Siete voi? </w:t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osservando il vestito del Prence) </w:t>
        <w:br/>
      </w:r>
      <w:r>
        <w:rPr>
          <w:color w:val="000000"/>
        </w:rPr>
        <w:t xml:space="preserve">Voi Prence siete? </w:t>
      </w:r>
    </w:p>
    <w:p>
      <w:pPr>
        <w:pStyle w:val="Normal"/>
        <w:rPr/>
      </w:pPr>
      <w:r>
        <w:rPr>
          <w:color w:val="000000"/>
        </w:rPr>
        <w:t xml:space="preserve">CLORINDA e TISBE </w:t>
        <w:br/>
      </w:r>
      <w:r>
        <w:rPr>
          <w:rStyle w:val="Emphasis"/>
          <w:color w:val="000000"/>
        </w:rPr>
        <w:t xml:space="preserve">(fra loro, attonite) </w:t>
        <w:br/>
      </w:r>
      <w:r>
        <w:rPr>
          <w:color w:val="000000"/>
        </w:rPr>
        <w:t xml:space="preserve">Qual sorpresa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Il caso è bello! </w:t>
      </w:r>
    </w:p>
    <w:p>
      <w:pPr>
        <w:pStyle w:val="Normal"/>
        <w:rPr/>
      </w:pPr>
      <w:r>
        <w:rPr>
          <w:color w:val="000000"/>
        </w:rPr>
        <w:t>DON MAGNIFICO</w:t>
        <w:br/>
      </w:r>
      <w:r>
        <w:rPr>
          <w:rStyle w:val="Emphasis"/>
          <w:color w:val="000000"/>
        </w:rPr>
        <w:t xml:space="preserve">(volendo interrompere Ramiro) </w:t>
        <w:br/>
      </w:r>
      <w:r>
        <w:rPr>
          <w:color w:val="000000"/>
        </w:rPr>
        <w:t xml:space="preserve">Ma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Tacete. </w:t>
      </w:r>
    </w:p>
    <w:p>
      <w:pPr>
        <w:pStyle w:val="Normal"/>
        <w:rPr/>
      </w:pPr>
      <w:r>
        <w:rPr>
          <w:color w:val="000000"/>
        </w:rPr>
        <w:t>DON MAGNIFICO</w:t>
        <w:br/>
        <w:t xml:space="preserve">Addio cervello. </w:t>
        <w:br/>
      </w:r>
      <w:r>
        <w:rPr>
          <w:rStyle w:val="Emphasis"/>
          <w:color w:val="000000"/>
        </w:rPr>
        <w:t xml:space="preserve">(prende a sé Ramiro e Dandini) </w:t>
        <w:br/>
      </w:r>
      <w:r>
        <w:rPr>
          <w:color w:val="000000"/>
        </w:rPr>
        <w:t xml:space="preserve">Se. .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e DANDINI </w:t>
        <w:br/>
        <w:t xml:space="preserve">Silenzi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, TISBE, Cenerentola, Ramiro, DANDINI e DON MAGNIFICO </w:t>
        <w:br/>
        <w:t xml:space="preserve">Che sarà! </w:t>
        <w:br/>
        <w:t xml:space="preserve">Questo è un nodo avviluppato, </w:t>
        <w:br/>
        <w:t xml:space="preserve">Questo è un gruppo rintrecciato. </w:t>
        <w:br/>
        <w:t xml:space="preserve">Chi sviluppa più inviluppa, </w:t>
        <w:br/>
        <w:t xml:space="preserve">Chi più sgruppa, più raggruppa; </w:t>
        <w:br/>
        <w:t xml:space="preserve">Ed intanto la mia testa </w:t>
        <w:br/>
        <w:t xml:space="preserve">Vola, vola e poi s'arresta; </w:t>
        <w:br/>
        <w:t xml:space="preserve">Vo tenton per l'aria oscura, </w:t>
        <w:br/>
        <w:t xml:space="preserve">E comincio a delirar. </w:t>
      </w:r>
    </w:p>
    <w:p>
      <w:pPr>
        <w:pStyle w:val="Normal"/>
        <w:rPr/>
      </w:pPr>
      <w:r>
        <w:rPr>
          <w:color w:val="000000"/>
        </w:rPr>
        <w:t xml:space="preserve">CLORINDA </w:t>
        <w:br/>
      </w:r>
      <w:r>
        <w:rPr>
          <w:rStyle w:val="Emphasis"/>
          <w:color w:val="000000"/>
        </w:rPr>
        <w:t xml:space="preserve">(strappando Cenerentola con violenza dal suo sbalordimento) </w:t>
        <w:br/>
      </w:r>
      <w:r>
        <w:rPr>
          <w:color w:val="000000"/>
        </w:rPr>
        <w:t xml:space="preserve">Donna sciocca! Alma di fango! </w:t>
        <w:br/>
        <w:t xml:space="preserve">Cosa cerchi? che pretendi? </w:t>
        <w:br/>
        <w:t xml:space="preserve">Fra noi gente d'alto rango </w:t>
        <w:br/>
        <w:t xml:space="preserve">L'arrestarsi è inciviltà.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come sopra, da un'altra parte) </w:t>
        <w:br/>
      </w:r>
      <w:r>
        <w:rPr>
          <w:color w:val="000000"/>
        </w:rPr>
        <w:t xml:space="preserve">Serva audace! E chi t'insegna </w:t>
        <w:br/>
        <w:t xml:space="preserve">Di star qui fra tanti eroi? </w:t>
        <w:br/>
        <w:t xml:space="preserve">Va' in cucina, serva indegna, </w:t>
        <w:br/>
        <w:t xml:space="preserve">Non tornar mai più di qua. </w:t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frapponendosi con impeto) </w:t>
        <w:br/>
      </w:r>
      <w:r>
        <w:rPr>
          <w:color w:val="000000"/>
        </w:rPr>
        <w:t xml:space="preserve">Alme vili ! invan tentate </w:t>
        <w:br/>
        <w:t xml:space="preserve">Insultar colei che adoro; </w:t>
        <w:br/>
        <w:t xml:space="preserve">Alme vili! paventate: </w:t>
        <w:br/>
        <w:t xml:space="preserve">Il mio fulmine cadr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Già sapea che la commedia </w:t>
        <w:br/>
        <w:t xml:space="preserve">Si cangiava al second'atto; </w:t>
        <w:br/>
        <w:t xml:space="preserve">Ecco aperta la tragedia, </w:t>
        <w:br/>
        <w:t xml:space="preserve">Me la godo in verit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Son di gel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Son di stucc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(Diventato è un mamalucco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, TISBE e DON MAGNIFICO </w:t>
        <w:br/>
        <w:t xml:space="preserve">Ma una serva... </w:t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facendo una mossa terribile) </w:t>
        <w:br/>
      </w:r>
      <w:r>
        <w:rPr>
          <w:color w:val="000000"/>
        </w:rPr>
        <w:t xml:space="preserve">Olà tacete. </w:t>
        <w:br/>
        <w:t xml:space="preserve">L'ira mia più fren non ha! </w:t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in ginocchio a Don Ramiro, che la rialza) </w:t>
        <w:br/>
      </w:r>
      <w:r>
        <w:rPr>
          <w:color w:val="000000"/>
        </w:rPr>
        <w:t xml:space="preserve">Ah! signor, s'è ver che in petto </w:t>
        <w:br/>
        <w:t xml:space="preserve">Qualche amor per me serbate, </w:t>
        <w:br/>
        <w:t xml:space="preserve">Compatite, perdonate, </w:t>
        <w:br/>
        <w:t xml:space="preserve">E trionfi la bontà. </w:t>
      </w:r>
    </w:p>
    <w:p>
      <w:pPr>
        <w:pStyle w:val="Normal"/>
        <w:rPr/>
      </w:pPr>
      <w:r>
        <w:rPr>
          <w:color w:val="000000"/>
        </w:rPr>
        <w:t xml:space="preserve">CLORINDA, TISBE e DON MAGNIFICO </w:t>
        <w:br/>
      </w:r>
      <w:r>
        <w:rPr>
          <w:rStyle w:val="Emphasis"/>
          <w:color w:val="000000"/>
        </w:rPr>
        <w:t xml:space="preserve">(con disprezzo) </w:t>
        <w:br/>
      </w:r>
      <w:r>
        <w:rPr>
          <w:color w:val="000000"/>
        </w:rPr>
        <w:t xml:space="preserve">Ah! l'ipocrita guardate! </w:t>
        <w:br/>
        <w:t xml:space="preserve">Oh che bile che mi fa. </w:t>
      </w:r>
    </w:p>
    <w:p>
      <w:pPr>
        <w:pStyle w:val="Normal"/>
        <w:rPr/>
      </w:pPr>
      <w:r>
        <w:rPr>
          <w:color w:val="000000"/>
        </w:rPr>
        <w:t xml:space="preserve">RAMIRO e DANDINI </w:t>
        <w:br/>
      </w:r>
      <w:r>
        <w:rPr>
          <w:rStyle w:val="Emphasis"/>
          <w:color w:val="000000"/>
        </w:rPr>
        <w:t xml:space="preserve">(a Don Magnifico e le figlie) </w:t>
        <w:br/>
      </w:r>
      <w:r>
        <w:rPr>
          <w:color w:val="000000"/>
        </w:rPr>
        <w:t xml:space="preserve">Quelle lagrime mirate: </w:t>
        <w:br/>
        <w:t xml:space="preserve">Qual candore, qual bontà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Ma in somma delle somme, </w:t>
        <w:br/>
        <w:t xml:space="preserve">Altezza, cosa vuole? </w:t>
      </w:r>
    </w:p>
    <w:p>
      <w:pPr>
        <w:pStyle w:val="Normal"/>
        <w:rPr/>
      </w:pPr>
      <w:r>
        <w:rPr>
          <w:color w:val="000000"/>
        </w:rPr>
        <w:t xml:space="preserve">RAMIRO </w:t>
        <w:br/>
        <w:t xml:space="preserve">Piano: non più parole. </w:t>
        <w:br/>
      </w:r>
      <w:r>
        <w:rPr>
          <w:rStyle w:val="Emphasis"/>
          <w:color w:val="000000"/>
        </w:rPr>
        <w:t xml:space="preserve">(prende per mano Cenerentola) </w:t>
        <w:br/>
      </w:r>
      <w:r>
        <w:rPr>
          <w:color w:val="000000"/>
        </w:rPr>
        <w:t xml:space="preserve">Questa sarà mia sposa. </w:t>
      </w:r>
    </w:p>
    <w:p>
      <w:pPr>
        <w:pStyle w:val="Normal"/>
        <w:rPr/>
      </w:pPr>
      <w:r>
        <w:rPr>
          <w:color w:val="000000"/>
        </w:rPr>
        <w:t xml:space="preserve">CLORINDA, TISBE e DON MAGNIFICO </w:t>
        <w:br/>
        <w:t xml:space="preserve">Ah! ah! dirà per ridere. </w:t>
        <w:br/>
      </w:r>
      <w:r>
        <w:rPr>
          <w:rStyle w:val="Emphasis"/>
          <w:color w:val="000000"/>
        </w:rPr>
        <w:t xml:space="preserve">(a Cenerentola) </w:t>
        <w:br/>
      </w:r>
      <w:r>
        <w:rPr>
          <w:color w:val="000000"/>
        </w:rPr>
        <w:t xml:space="preserve">Non vedi che ti burlan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Lo giuro: mia sar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Ma fra i rampolli miei, </w:t>
        <w:br/>
        <w:t xml:space="preserve">Mi par che a creder mio... </w:t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con aria di disprezzo, contraffacendolo) </w:t>
        <w:br/>
      </w:r>
      <w:r>
        <w:rPr>
          <w:color w:val="000000"/>
        </w:rPr>
        <w:t xml:space="preserve">Per loro non son io. </w:t>
        <w:br/>
        <w:t xml:space="preserve">Ho l'anima plebea, </w:t>
        <w:br/>
        <w:t xml:space="preserve">Ho l'aria dozzinal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NDINI </w:t>
        <w:br/>
        <w:t xml:space="preserve">Alfine sul bracciale </w:t>
        <w:br/>
        <w:t xml:space="preserve">Ecco il pallon tornò </w:t>
        <w:br/>
        <w:t xml:space="preserve">E il giocator maestro </w:t>
        <w:br/>
        <w:t xml:space="preserve">In aria il ribalzò. </w:t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tenendo con dolce violenza Cenerentola) </w:t>
        <w:br/>
      </w:r>
      <w:r>
        <w:rPr>
          <w:color w:val="000000"/>
        </w:rPr>
        <w:t xml:space="preserve">Vieni a regnar: lo impongo. </w:t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volendo baciar la mano a Don Magnifico </w:t>
        <w:br/>
        <w:t xml:space="preserve">ed abbracciare le sorelle, è rigettata con impeto) </w:t>
        <w:br/>
      </w:r>
      <w:r>
        <w:rPr>
          <w:color w:val="000000"/>
        </w:rPr>
        <w:t xml:space="preserve">Su questa mano almeno, </w:t>
        <w:br/>
        <w:t xml:space="preserve">E prima a questo seno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N MAGNIFICO </w:t>
        <w:br/>
        <w:t xml:space="preserve">Ti scost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e TISBE </w:t>
        <w:br/>
        <w:t xml:space="preserve">Ti allontan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</w:t>
        <w:br/>
        <w:t xml:space="preserve">Perfida gente insana! </w:t>
        <w:br/>
        <w:t xml:space="preserve">Io vi farò tremar. </w:t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passeggiando incerta, e riflettendo ed abbandonandosi a vari sentimenti) </w:t>
        <w:br/>
      </w:r>
      <w:r>
        <w:rPr>
          <w:color w:val="000000"/>
        </w:rPr>
        <w:t xml:space="preserve">Dove son? che incanto è questo? </w:t>
        <w:br/>
        <w:t xml:space="preserve">Io felice! oh quale evento! </w:t>
        <w:br/>
        <w:t xml:space="preserve">È un inganno! ah! se mi desto! </w:t>
        <w:br/>
        <w:t xml:space="preserve">Che improvviso cangiamento! </w:t>
        <w:br/>
        <w:t xml:space="preserve">Sta in tempesta il mio cervello, </w:t>
        <w:br/>
        <w:t xml:space="preserve">Posso appena respirar. </w:t>
      </w:r>
    </w:p>
    <w:p>
      <w:pPr>
        <w:pStyle w:val="Normal"/>
        <w:rPr>
          <w:color w:val="000000"/>
        </w:rPr>
      </w:pPr>
      <w:r>
        <w:rPr>
          <w:color w:val="000000"/>
        </w:rPr>
        <w:t>ALTRI</w:t>
        <w:br/>
        <w:t xml:space="preserve">Quello brontola e borbotta, </w:t>
        <w:br/>
        <w:t xml:space="preserve">Questo strepita e s'adira, </w:t>
        <w:br/>
        <w:t xml:space="preserve">Quello freme, questo fiotta, </w:t>
        <w:br/>
        <w:t xml:space="preserve">Chi minaccia, chi sospira; </w:t>
        <w:br/>
        <w:t xml:space="preserve">Va a finir che a' Pazzarelli </w:t>
        <w:br/>
        <w:t xml:space="preserve">Ci dovranno trascin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MIRO e DANDINI </w:t>
        <w:br/>
        <w:t xml:space="preserve">Vieni, vieni. Amor ti guida </w:t>
        <w:br/>
        <w:t xml:space="preserve">A regnar e a trionfar. </w:t>
        <w:br/>
        <w:br/>
      </w:r>
      <w:r>
        <w:rPr>
          <w:rStyle w:val="Emphasis"/>
          <w:color w:val="000000"/>
        </w:rPr>
        <w:t xml:space="preserve">Ramiro trae seco Cenerentola, ed è seguito da Dandini e da Don Magnifico. </w:t>
        <w:br/>
      </w:r>
      <w:r>
        <w:rPr>
          <w:color w:val="000000"/>
        </w:rPr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IX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Emphasis"/>
          <w:color w:val="000000"/>
        </w:rPr>
        <w:t xml:space="preserve">Tisbe, Clorinda, indi Alidor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Dunque noi siam burlat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Dalla rabbia </w:t>
        <w:br/>
        <w:t xml:space="preserve">Io non vedo più lum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Mi pare di sognar; la Cenerentola... </w:t>
      </w:r>
    </w:p>
    <w:p>
      <w:pPr>
        <w:pStyle w:val="Normal"/>
        <w:rPr/>
      </w:pPr>
      <w:r>
        <w:rPr>
          <w:color w:val="000000"/>
        </w:rPr>
        <w:t xml:space="preserve">ALIDORO </w:t>
        <w:br/>
      </w:r>
      <w:r>
        <w:rPr>
          <w:rStyle w:val="Emphasis"/>
          <w:color w:val="000000"/>
        </w:rPr>
        <w:t xml:space="preserve">(entrando) </w:t>
        <w:br/>
      </w:r>
      <w:r>
        <w:rPr>
          <w:color w:val="000000"/>
        </w:rPr>
        <w:t xml:space="preserve">Principessa sarà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Chi siete? </w:t>
      </w:r>
    </w:p>
    <w:p>
      <w:pPr>
        <w:pStyle w:val="Normal"/>
        <w:rPr/>
      </w:pPr>
      <w:r>
        <w:rPr>
          <w:color w:val="000000"/>
        </w:rPr>
        <w:t xml:space="preserve">ALIDORO </w:t>
        <w:br/>
      </w:r>
      <w:r>
        <w:rPr>
          <w:rStyle w:val="Emphasis"/>
          <w:color w:val="000000"/>
        </w:rPr>
        <w:t xml:space="preserve">(con alterigia) </w:t>
        <w:br/>
      </w:r>
      <w:r>
        <w:rPr>
          <w:color w:val="000000"/>
        </w:rPr>
        <w:t xml:space="preserve">Io vi cercai la carità. </w:t>
        <w:br/>
        <w:t xml:space="preserve">Voi mi scacciaste. E l'Angiolina, quella </w:t>
        <w:br/>
        <w:t xml:space="preserve">Che non fu sorda ai miseri, </w:t>
        <w:br/>
        <w:t xml:space="preserve">Che voi teneste come vile ancella, </w:t>
        <w:br/>
        <w:t xml:space="preserve">Fra la cenere e i cenci, </w:t>
        <w:br/>
        <w:t xml:space="preserve">Or salirà sul trono. Il padre vostro </w:t>
        <w:br/>
        <w:t xml:space="preserve">Gli è debitor d'immense somme. Tutta </w:t>
        <w:br/>
        <w:t xml:space="preserve">Si mangiò la sua dote. E forse forse </w:t>
        <w:br/>
        <w:t xml:space="preserve">Questa reliquia di palazzo, questi </w:t>
        <w:br/>
        <w:t xml:space="preserve">Non troppo ricchi mobili, saranno </w:t>
        <w:br/>
        <w:t xml:space="preserve">Posti al pubblico incant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Che fia di noi, frattanto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Il bivio è questo. </w:t>
        <w:br/>
        <w:t xml:space="preserve">O terminar fra la miseria i giorni, </w:t>
        <w:br/>
        <w:t xml:space="preserve">O curve a piè del trono </w:t>
        <w:br/>
        <w:t xml:space="preserve">Implorar grazia ed impetrar perdono. </w:t>
        <w:br/>
        <w:t xml:space="preserve">Nel vicin atrio io stesso, </w:t>
        <w:br/>
        <w:t xml:space="preserve">Presago dell'evento, </w:t>
        <w:br/>
        <w:t xml:space="preserve">La festa nuziale ho preparata: </w:t>
        <w:br/>
        <w:t xml:space="preserve">Questo, questo è il moment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RINDA </w:t>
        <w:br/>
        <w:t xml:space="preserve">Abbassarmi con lei! Son disperata! </w:t>
        <w:br/>
        <w:t xml:space="preserve">Sventurata! mi credea </w:t>
        <w:br/>
        <w:t xml:space="preserve">Comandar seduta in trono. </w:t>
        <w:br/>
        <w:t xml:space="preserve">Son lasciata in abbandono </w:t>
        <w:br/>
        <w:t xml:space="preserve">Senza un'ombra di pietà. </w:t>
        <w:br/>
        <w:t xml:space="preserve">Ma che serve! tanto fa: </w:t>
        <w:br/>
        <w:t xml:space="preserve">Sono alfine giovinetta, </w:t>
        <w:br/>
        <w:t xml:space="preserve">Capitar potrà il merlotto. </w:t>
        <w:br/>
        <w:t xml:space="preserve">Vo' pelarlo in fretta in fretta, </w:t>
        <w:br/>
        <w:t xml:space="preserve">E scappar non mi potrà. </w:t>
        <w:br/>
        <w:t xml:space="preserve">Un marito, crederei, </w:t>
        <w:br/>
        <w:t xml:space="preserve">Alla fin non mancherà. </w:t>
        <w:br/>
        <w:br/>
      </w:r>
      <w:r>
        <w:rPr>
          <w:rStyle w:val="Emphasis"/>
          <w:color w:val="000000"/>
        </w:rPr>
        <w:t xml:space="preserve">(parte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La pillola è un po' dura: </w:t>
        <w:br/>
        <w:t xml:space="preserve">Ma inghiottirla dovrà; non v'è rimedio. </w:t>
        <w:br/>
        <w:t xml:space="preserve">E voi, cosa pensate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SBE </w:t>
        <w:br/>
        <w:t xml:space="preserve">Cosa penso? </w:t>
        <w:br/>
        <w:t xml:space="preserve">Mi accomodo alla sorte: </w:t>
        <w:br/>
        <w:t xml:space="preserve">Se mi umilio, alla fin non vado a morte. </w:t>
        <w:br/>
        <w:br/>
      </w:r>
      <w:r>
        <w:rPr>
          <w:rStyle w:val="Emphasis"/>
          <w:color w:val="000000"/>
        </w:rPr>
        <w:t xml:space="preserve">(parte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IDORO </w:t>
        <w:br/>
        <w:t xml:space="preserve">Giusto ciel! ti ringrazio! I voti miei </w:t>
        <w:br/>
        <w:t xml:space="preserve">Non han più che sperar. L'orgoglio è oppresso. </w:t>
        <w:br/>
        <w:t xml:space="preserve">Sarà felice il caro alunno. In trono </w:t>
        <w:br/>
        <w:t xml:space="preserve">Trionfa la bontà. Contento io sono. </w:t>
        <w:br/>
        <w:br/>
      </w:r>
      <w:r>
        <w:rPr>
          <w:rStyle w:val="Emphasis"/>
          <w:color w:val="000000"/>
        </w:rPr>
        <w:t xml:space="preserve">(esce) </w:t>
        <w:br/>
        <w:br/>
      </w:r>
      <w:r>
        <w:rPr>
          <w:color w:val="000000"/>
          <w:sz w:val="72"/>
        </w:rPr>
        <w:br/>
      </w:r>
      <w:r>
        <w:rPr>
          <w:caps/>
          <w:color w:val="000000"/>
          <w:sz w:val="20"/>
        </w:rPr>
        <w:t>Scena X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All'alzarsi della tenda scorgesi un atrio con festoni di fiori illuminato, </w:t>
        <w:br/>
        <w:t xml:space="preserve">e nel cui fondo su piccola base siedono in due ricche sedie Ramiro </w:t>
        <w:br/>
        <w:t xml:space="preserve">e Cenerentola in abito ricco; </w:t>
        <w:br/>
        <w:t xml:space="preserve">a destra in piedi Dandini, dame e cavalieri intorno. </w:t>
        <w:br/>
        <w:t xml:space="preserve">In un angolo Don Magnifico, confuso, con gli occhi fitti in terra. </w:t>
        <w:br/>
        <w:t xml:space="preserve">Indi Alidoro, Clorinda e Tisbe, mortificate, coprendosi il volt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Della fortuna istabile </w:t>
        <w:br/>
        <w:t xml:space="preserve">La revolubil ruota </w:t>
        <w:br/>
        <w:t xml:space="preserve">Mentre ne giunge al vertice </w:t>
        <w:br/>
        <w:t xml:space="preserve">Per te s'arresta immota. </w:t>
        <w:br/>
        <w:t xml:space="preserve">Cadde l'orgoglio in polvere, </w:t>
        <w:br/>
        <w:t xml:space="preserve">Trionfa la bontà. </w:t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scuotendo Cenerentola) </w:t>
        <w:br/>
      </w:r>
      <w:r>
        <w:rPr>
          <w:color w:val="000000"/>
        </w:rPr>
        <w:t xml:space="preserve">Sposa... </w:t>
      </w:r>
    </w:p>
    <w:p>
      <w:pPr>
        <w:pStyle w:val="Normal"/>
        <w:rPr/>
      </w:pPr>
      <w:r>
        <w:rPr>
          <w:color w:val="000000"/>
        </w:rPr>
        <w:t xml:space="preserve">CENERENTOLA </w:t>
        <w:br/>
      </w:r>
      <w:r>
        <w:rPr>
          <w:rStyle w:val="Emphasis"/>
          <w:color w:val="000000"/>
        </w:rPr>
        <w:t xml:space="preserve">(stupida per la gioia) </w:t>
        <w:br/>
      </w:r>
      <w:r>
        <w:rPr>
          <w:color w:val="000000"/>
        </w:rPr>
        <w:t xml:space="preserve">Signor, perdona </w:t>
        <w:br/>
        <w:t xml:space="preserve">La tenera incertezza </w:t>
        <w:br/>
        <w:t xml:space="preserve">Che mi confonde ancor. Poc'anzi, il sai, </w:t>
        <w:br/>
        <w:t xml:space="preserve">Fra la cenera immonda... </w:t>
        <w:br/>
        <w:t xml:space="preserve">Ed or sul trono... e un serto mi circonda. </w:t>
      </w:r>
    </w:p>
    <w:p>
      <w:pPr>
        <w:pStyle w:val="Normal"/>
        <w:rPr/>
      </w:pPr>
      <w:r>
        <w:rPr>
          <w:color w:val="000000"/>
        </w:rPr>
        <w:t xml:space="preserve">DON MAGNIFICO </w:t>
        <w:br/>
      </w:r>
      <w:r>
        <w:rPr>
          <w:rStyle w:val="Emphasis"/>
          <w:color w:val="000000"/>
        </w:rPr>
        <w:t xml:space="preserve">(corre in ginocchio) </w:t>
        <w:br/>
      </w:r>
      <w:r>
        <w:rPr>
          <w:color w:val="000000"/>
        </w:rPr>
        <w:t xml:space="preserve">Altezza... a voi si prostr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Né mai m'udrò chiamar la figlia vostra? </w:t>
      </w:r>
    </w:p>
    <w:p>
      <w:pPr>
        <w:pStyle w:val="Normal"/>
        <w:rPr/>
      </w:pPr>
      <w:r>
        <w:rPr>
          <w:color w:val="000000"/>
        </w:rPr>
        <w:t xml:space="preserve">RAMIRO </w:t>
        <w:br/>
      </w:r>
      <w:r>
        <w:rPr>
          <w:rStyle w:val="Emphasis"/>
          <w:color w:val="000000"/>
        </w:rPr>
        <w:t xml:space="preserve">(accennando le sorelle) </w:t>
        <w:br/>
      </w:r>
      <w:r>
        <w:rPr>
          <w:color w:val="000000"/>
        </w:rPr>
        <w:t xml:space="preserve">Quelle orgogliose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Ah Prence, </w:t>
        <w:br/>
        <w:t xml:space="preserve">Io cado ai vostri piè. Le antiche ingiurie </w:t>
        <w:br/>
        <w:t xml:space="preserve">Mi svanir dalla mente. </w:t>
        <w:br/>
        <w:t xml:space="preserve">Sul trono io salgo, e voglio </w:t>
        <w:br/>
        <w:t xml:space="preserve">Starvi maggior del trono. </w:t>
        <w:br/>
        <w:t xml:space="preserve">E sarà mia vendetta il lor perdono. </w:t>
        <w:br/>
        <w:t xml:space="preserve">Nacqui all'affanno, al pianto. </w:t>
        <w:br/>
        <w:t xml:space="preserve">Soffrì tacendo il core; </w:t>
        <w:br/>
        <w:t xml:space="preserve">Ma per soave incanto, </w:t>
        <w:br/>
        <w:t xml:space="preserve">Dell'età mia nel fiore, </w:t>
        <w:br/>
        <w:t xml:space="preserve">Come un baleno rapido </w:t>
        <w:br/>
        <w:t xml:space="preserve">La sorte mia cangiò. </w:t>
        <w:br/>
        <w:t xml:space="preserve">(a Don Magnifico e sorelle) </w:t>
        <w:br/>
        <w:t xml:space="preserve">No no; - tergete il ciglio; </w:t>
        <w:br/>
        <w:t xml:space="preserve">Perché tremar, perché? </w:t>
        <w:br/>
        <w:t xml:space="preserve">A questo sen volate; </w:t>
        <w:br/>
        <w:t xml:space="preserve">Figlia, sorella, amica </w:t>
        <w:br/>
        <w:t xml:space="preserve">Tutto trovate in me. </w:t>
        <w:br/>
        <w:br/>
      </w:r>
      <w:r>
        <w:rPr>
          <w:rStyle w:val="Emphasis"/>
          <w:color w:val="000000"/>
        </w:rPr>
        <w:t xml:space="preserve">(abbracciandole) </w:t>
      </w:r>
    </w:p>
    <w:p>
      <w:pPr>
        <w:pStyle w:val="Normal"/>
        <w:rPr>
          <w:color w:val="000000"/>
        </w:rPr>
      </w:pPr>
      <w:r>
        <w:rPr>
          <w:color w:val="000000"/>
        </w:rPr>
        <w:t>TUTTI meno CENERENTOLA</w:t>
        <w:br/>
        <w:t xml:space="preserve">M'intenerisce e m'agita, </w:t>
        <w:br/>
        <w:t xml:space="preserve">È un Nume agli occhi miei. </w:t>
        <w:br/>
        <w:t xml:space="preserve">Degna del tron tu sei </w:t>
        <w:br/>
        <w:t xml:space="preserve">Ma è poco un trono a t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ERENTOLA </w:t>
        <w:br/>
        <w:t xml:space="preserve">Padre... sposo... amico... oh istante! </w:t>
        <w:br/>
        <w:t xml:space="preserve">Non più mesta accanto al fuoco </w:t>
        <w:br/>
        <w:t xml:space="preserve">Starò sola a gorgheggiar. </w:t>
        <w:br/>
        <w:t xml:space="preserve">Ah fu un lampo, un sogno, un gioco </w:t>
        <w:br/>
        <w:t xml:space="preserve">Il mio lungo palpitar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RO </w:t>
        <w:br/>
        <w:t xml:space="preserve">Tutto cangia a poco a poco </w:t>
        <w:br/>
        <w:t xml:space="preserve">Cessa alfin di sospirar. </w:t>
        <w:br/>
        <w:t xml:space="preserve">Di fortuna fosti il gioco: </w:t>
        <w:br/>
        <w:t xml:space="preserve">Incomincia a giubil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riga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7:25:00Z</dcterms:created>
  <dc:creator>Marco Cadario</dc:creator>
  <dc:description/>
  <dc:language>en-US</dc:language>
  <cp:lastModifiedBy>Marco Cadario</cp:lastModifiedBy>
  <dcterms:modified xsi:type="dcterms:W3CDTF">2002-03-28T17:11:00Z</dcterms:modified>
  <cp:revision>22</cp:revision>
  <dc:subject/>
  <dc:title>La Cenerentola, o sia La virtù in trionfo</dc:title>
</cp:coreProperties>
</file>